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By Marvin L. Harrison                   --------------------- Trick or Treat? Surly a Treat to continue  Trslink.  One  of the   greatest   electronic  mag'  around.  Welcome  to  our anniversary   issue!   This   issue   is   very   nice   and informational.  I  would also like to say thanks to everyone for contributing to this  issue.  Could  not  have  done  it without your support! Thanks! ------------------------------------------------------------ INDEXALL/ARC ____________   A very nice index put together by Lou Carson. This file contains every index from issue 1 to  44.  It  has been setup so that Trslink/Cmd can read it! Thanks Lou! GREP4/ARC _________    Is a program that allows you to search and find titles articles etc. This file  was  included  to  help  you search  for  things  in  INDEXALL/DOC.  Very  handy!  Thanks Richard! ----------------------------------------------------------- FTII/ARC ________ Mel's Latest Verison of Fasterm. This is Ver. 4.62. It is a complete version that will register you upon running the program. Also, Ymodem Batch is  included!  So,  now  you have  a  complete  version  of  Mels best Communication prg! Thanks Mel! SRCIPTS/ARC ___________ Is a package of Scripts to use with Fasterm 4.62 . Includes GEnie and Chicago Syslink logon!  Great  support! Thanks George! VT100/CMD _________ This is a revised version of Richards latest vt100 terminal  prg!  A  new  emulation and other features! Even a beep! 'Smile'! Thanks Richard! ----------------------------------------------------------- TRSLINK2/PAK ____________ Is  a  revised  version  of  the  MsDos  Trslink reader! Better features and extras! Thanks Marshall! LANDERP/ARC ___________ Yes, Art has done it again. Heres a revised version of  Lander the Game! For the Micro and Tandy Graphic Boards! Thanks Art! ----------------------------------------------------------- ARTICLES ________ Netmail/Doc, Lost/Doc, Trslink/Fix, Printers/Doc.                         Thanks Guys ---------------------------------------------------------------  One more finally note: ARTICLES,PROGRAMS and All other material can be sent to: Trslink bbs: Luis 215/848-5728 Kings Market BookShp bbs: Jim B. 303/665-6091 Syslink bbs: George M. 312/322-7080 Cornucopia bbs: Jim H. 407/645-4929 Thank you. And enjoy the issue! Marvin L. Harri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