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NG WITH PRINTER PROBLEMS</w:t>
        <w:t xml:space="preserve">   Some of you who use daisy wheel printers may experience</w:t>
        <w:t xml:space="preserve">   problems with letters and characters not being properly</w:t>
        <w:t>struck on your hard copy. If you are using multistrike mylar</w:t>
        <w:t xml:space="preserve"> cartridge ribbons sometimes the ribbon will jump and loosen</w:t>
        <w:t xml:space="preserve">  causing a missing character. This is caused by the ribbon</w:t>
        <w:t xml:space="preserve">   not staying tight enough between the feed spool and the</w:t>
        <w:t xml:space="preserve"> takeup spool in the cartridge. The solution to the problem</w:t>
        <w:t xml:space="preserve">   is to pry the cartridge lid off, gently lift the supply</w:t>
        <w:t xml:space="preserve"> spool off and place a small piece of scotch tape around the</w:t>
        <w:t xml:space="preserve">     spool stem so that the spool will turn slower as it</w:t>
        <w:t xml:space="preserve">    dispenses the ribbon. Those of you who own dot matrix</w:t>
        <w:t xml:space="preserve"> printers are probably tired of purchasing expensive ribbons</w:t>
        <w:t xml:space="preserve"> and would like to extend the life of your ribbons. The pins</w:t>
        <w:t xml:space="preserve"> of a print head do not strike all portions of your ribbon,</w:t>
        <w:t xml:space="preserve">   usually the center of the ribbon or just above or below</w:t>
        <w:t xml:space="preserve">  center. This means much of your ribbon remains inked. All</w:t>
        <w:t xml:space="preserve">     you need to do is to redistribute the ink. Pry your</w:t>
        <w:t xml:space="preserve"> cartridge lid off and lightly spray WD-40 lubricant on the</w:t>
        <w:t>ribbon. This will dissolve the ink and cause it -More-to run</w:t>
        <w:t xml:space="preserve">  elsewhere. The first several dozen copies you print will</w:t>
        <w:t>smear a little but after that the ribbon starts to even out.</w:t>
        <w:t xml:space="preserve"> I usually spray my ribbons lightly several times until all</w:t>
        <w:t xml:space="preserve">   ink is used up on the ribbons. WD-40 makes an excellent</w:t>
        <w:t xml:space="preserve"> lubricant that will extend the life of your print head and</w:t>
        <w:t xml:space="preserve">       allow you to get more life out of your ribbons.</w:t>
        <w:t xml:space="preserve">                        Steve Scriv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