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Trslink_#44                         ___________                                                   By Marvin L. Harrison                                   First, I would like to thank everyone for excepting and                       contributing to    this issue. It is a pleasure to continue on of the most                          needed and         enjoyed electronic magazines for the TRS80! I will try to do my best to keep up the standards that Luis   has presented and look forward to editing more Trslinks!                                             ---------------------------------   Ansitrm4: is a Communication Program based on the program                         Ansitrm3 by:     Lamar Owen &amp; Brad Mettee 'In Trslink 37'! It has new                    features that you will    surely enjoy! Please read Ansitrm4/Doc for more info!                                             ---------------------------------  Access/Lzh: is a program contributed by Richard Vanhouten.                             Also       MINES/PAK,EMPIRE/ARC and VT100/ARC. All of these  programs are outstanding and very much appreicated! Thanks                           Richard!                                                 --------------------------   Leg/Pak: is a package contributed by Marshall D. Coffey.                            It's a    {L}ow-res,{E}mbedded,{G}raphics file. Very nice! Thanks                          Marshall!                                             ---------------------------------    Select4/Arc: is a program contributed by Norman Rowe. A                    super utility for the   Model 4. A do-it all program. Very nice! Thanks Norman!                                           -------------------------------------                                   This Issue of Trslink also has Policy,Trs80bbs/doc,and                       Publishers doc!  I hope that everyone enjoy this issue and KEEP contributing                       to future ones!                                   One more finally note: ARTICLES,PROGRAMS and All other                   material can be sent to:                                          LiNkS Ii DoOrS bbs: Marvin 303/367-9273                Trslink bbs: Luis 215/848-5728        Kings Market BookShp bbs: Jim B. 303/665-6091             Syslink bbs: George M. 312/322-7080             Cornucopia bbs: Jim H. 407/645-4929                                              Thank you. And enjoy the issue!                      Marvin L. Harri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