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n Electronic Magazine for TRS-80 Model 1/3/4 users                             Editors:                      Luis M. Garcia-Barrio                        Marvin L. Harrison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distribution.  Use Use for economic gain is prohibited.       Disk copies of present  and past issues can be obtained by requesting  them from the sysops of those BBSs,  or  by calling TRS-Link BBS directly.       Vendors may advertise items of interest to TRS-80 users at no charge.  Advertisements should be sent  as text files to the sysop of TRS-Link.  The  files should have  a format similar to the DOC files included  in previous TRS-Link  issues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6454 Germantown Avenue, Philadelphia PA 19119                   TRS-Link BBS (215) 848-5728                          GEnie: BARRIO                        FidoNet: 1:273/909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