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SLINK/DOC  Statement of Purpose              TRS-Link   TRSLNK44/DOC News and Notes about this issue.              Marvin L. Harrison   TRS80BBS/DOC List of TRS-80 BBSs of interest to TRS-80 users.              Darrell Cadwallader   TRS80PUB/DOC List of TRS-80 oriented publications.              Various sources.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ANSITRM4/DOC A review of Richard's New Ansiterm4              Marvin L. Harrison   REQUEST/DOC  A plea for help on Fido-Net mailer for the Model 4              Marvin L. Harrison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YMODEM56/ARC Self contained Ymodem Transfer program for the Model 3/4. New!              Richard Vanhouten   MINES/PAK    Basic Game that lots of fun; New!              Richard Vanhouten   VT100/CMD    A New Terminal program with Ymodem batch transfering!              Richard Vanhouten   SELECT4/CMD  Super Utility program New!              Norman Rowe   SELECT4/DOC  Documentations on Select4              Norman Rowe   LEG/PAK      {L}ow-res,{E}mbedded,{G}raphics file              Marshall D. Coffey   EMPIRE/ARC   Destroy the world or be Destoryed! Battle Game New!              Richard Vanhouten   ACCESS/LZH   A password utility program for the model 4              Richard Vanhouten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