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EMPIRE</w:t>
        <w:t xml:space="preserve">                        THE WARGAME OF THE CENTURY</w:t>
        <w:t xml:space="preserve">                            TRS-80 Version 5.3</w:t>
        <w:t xml:space="preserve">  EMPIRE is a simulation of a full-scale  war  between  two  emperors,  the</w:t>
        <w:t>computer  and you.  Naturally, there is only room for one, so the object of</w:t>
        <w:t>the game is to destroy the other.  The computer plays  by  the  same  rules</w:t>
        <w:t>that you do.</w:t>
        <w:t xml:space="preserve">  This game is derived from the FORTRAN sources for version 5 of EMPIRE for</w:t>
        <w:t>UNIX computers, but is written entirely in Z80 assembly language.   It will</w:t>
        <w:t>run on a Model 4 with at least 128k of RAM, since it needs one bank of ext-</w:t>
        <w:t>ended memory free.</w:t>
        <w:t xml:space="preserve">  The map is a rectangle 600*1000 miles on a side.  The resolution  is  10,</w:t>
        <w:t>so  the  map  you  see  is  60*100.  The map consists of sea='.', land='+',</w:t>
        <w:t>Uncontrolled cities='*', Computer-controlled cities='X', and Your dominated</w:t>
        <w:t>cities='O'.   Each emperor gets 1 move per round (1 round=1 day), moves are</w:t>
        <w:t>done sequentially.</w:t>
        <w:t xml:space="preserve">  The map is displayed on the player's screen during movement.  Each  piece</w:t>
        <w:t>is  represented  by  a unique character on the map.  With a few exceptions,</w:t>
        <w:t>you can only have ONE piece on a given location.  On the map, you are shown</w:t>
        <w:t>only  the  8  squares  adjacent to your units.  This information is updated</w:t>
        <w:t>before and after every move.  The map displays the most recent  information</w:t>
        <w:t>known.</w:t>
        <w:t xml:space="preserve">  The game starts by assigning you one city  and  the  computer  one  city.</w:t>
        <w:t>Cities can produce new units.  Every city that you own produces more pieces</w:t>
        <w:t>for you according to the cost of the desired unit.  The typical play of the</w:t>
        <w:t>game  is  to  issue  the  Automove command until you decide to do something</w:t>
        <w:t>special.  During movement in each round, the player  is  prompted  to  move</w:t>
        <w:t>each  piece that does not otherwise have an assigned function.  If you want</w:t>
        <w:t>to start a new game, any earlier EMSAVE.DAT files must be deleted to  avoid</w:t>
        <w:t>continuing  the  earlier  game.   Experienced  players will find difficulty</w:t>
        <w:t>level 8 and 9 games the most challenging.  Difficulty level  10  games  are</w:t>
        <w:t>not reliablably challenging.</w:t>
        <w:t xml:space="preserve">  Map coordinates are 4-digit numbers.  the first two digits are  the  row,</w:t>
        <w:t>the second two digits are the column.</w:t>
        <w:t xml:space="preserve"> The pieces are as follows:</w:t>
        <w:t xml:space="preserve"> </w:t>
        <w:t>Piece           Yours   Enemy   Moves   Hits    Cost</w:t>
        <w:t xml:space="preserve"> </w:t>
        <w:t>ARMY              A     a       1       1        5(6)</w:t>
        <w:t>FIGHTER           F     f       4       1       10(12)</w:t>
        <w:t>DESTROYER         D     d       2       3       20(24)</w:t>
        <w:t>SUBMARINE         S     s       2       2       25(30)</w:t>
        <w:t>TROOP TRANSPORT   T     t       2       3       30(36)</w:t>
        <w:t>CRUISER           R     r       2       8       50(60)</w:t>
        <w:t>AIRCRAFT CARRIER  C     c       2       8       60(72)</w:t>
        <w:t>BATTLESHIP        B     b       2       12      75(90)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2</w:t>
        <w:t xml:space="preserve"> The second column shows the map representation for your units.</w:t>
        <w:t xml:space="preserve"> The third shows the representations of enemy units.</w:t>
        <w:t xml:space="preserve"> Moves is the number of squares that unit can move in a single round.</w:t>
        <w:t xml:space="preserve"> Hits is the amount of damage a unit can take before it is destroyed.</w:t>
        <w:t xml:space="preserve"> Cost is the number of rounds needed to produce another of the same unit.</w:t>
        <w:t xml:space="preserve"> The number in parenthesis is the cost for a city to produce the 1st un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3</w:t>
        <w:t xml:space="preserve">1.0  </w:t>
        <w:t>DESCRIPTION OF THE PIECES</w:t>
        <w:t>Army:  Armies move only on land.  ONLY ARMIES  CAN  CAPTURE  CITIES.   They</w:t>
        <w:t xml:space="preserve">          have  a  50% probability of doing so.  Attacking one's own cities</w:t>
        <w:t xml:space="preserve">          results in the army's destruction.   Armies  can  be  carried  by</w:t>
        <w:t xml:space="preserve">          troop  transports.   Just move the army on the transport and when</w:t>
        <w:t xml:space="preserve">          the transport moves the army moves with it.   You  cannot  attack</w:t>
        <w:t xml:space="preserve">          any  ships  with  armies  while on board a transport.  YOU CANNOT</w:t>
        <w:t xml:space="preserve">          MOVE BACK INTO YOUR OWN CITIES WITH AN ARMY  unless  there  is  a</w:t>
        <w:t xml:space="preserve">          transport in that city.</w:t>
        <w:t>Fighter:  Fighters move over sea or land.  They move  4  times  per  round.</w:t>
        <w:t xml:space="preserve">          They  are  refueled  at controlled cities and carriers.  They are</w:t>
        <w:t xml:space="preserve">          shot down over uncontrolled cities.  They have a max range of  20</w:t>
        <w:t xml:space="preserve">          spaces.</w:t>
        <w:t>Ships, general:  All ships can move only on the sea.  They move  two  times</w:t>
        <w:t xml:space="preserve">          per  round.   Ships  can  also dock in a controlled city.  Docked</w:t>
        <w:t xml:space="preserve">          ships have damage repaired at rate of 1 hit per day.  If  a  ship</w:t>
        <w:t xml:space="preserve">          is hit badly, it will slow to 1 move per round.</w:t>
        <w:t>Destroyer:  Typical ship, quickest to produce.</w:t>
        <w:t>Submarine:  When a submarine scores a hit, 3 hits are  exacted  instead  of</w:t>
        <w:t xml:space="preserve">          the  usual  1  from the enemy unit.  This is the only unit having</w:t>
        <w:t xml:space="preserve">          this property.</w:t>
        <w:t>Troop Transport:  Troop Transports  are  the  only  units  that  can  carry</w:t>
        <w:t xml:space="preserve">          armies.   They  can  carry  a  maximum of 2 * (the number of hits</w:t>
        <w:t xml:space="preserve">          left) of armies.  Armies that cannot be carried will  drown  when</w:t>
        <w:t xml:space="preserve">          the ship tries to move.</w:t>
        <w:t>Cruisers:  Typical large ship.</w:t>
        <w:t>Aircraft Carriers:  Carriers are the only ships that  can  carry  fighters.</w:t>
        <w:t xml:space="preserve">          Carriers carry a maximum of the number of hits left of fighters.</w:t>
        <w:t>Battleship:  Typical mongo shi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4</w:t>
        <w:t xml:space="preserve">2.0  </w:t>
        <w:t xml:space="preserve">  FUNCTIONS TO WHICH YOU CAN ASSIGN YOUR PIECES</w:t>
        <w:t xml:space="preserve">  Other than just moving your pieces you  can  assign  them  the  following</w:t>
        <w:t>automatic functions:</w:t>
        <w:t>awake:  cancel current automatic function and return to manual moves.   You</w:t>
        <w:t xml:space="preserve">          will be prompted for the piece movement.</w:t>
        <w:t>sentry:  stay put, do not ask the player to move the piece, wake up  if  an</w:t>
        <w:t xml:space="preserve">          enemy piece comes within sensor range.</w:t>
        <w:t>direction:  move in specified direction, wake up if an enemy  piece,  enemy</w:t>
        <w:t xml:space="preserve">          city, or unoccupied city is encountered.  Temporary wake up if an</w:t>
        <w:t xml:space="preserve">          obstacle is in path of movement, after getting a manual move from</w:t>
        <w:t xml:space="preserve">          you,  THE  UNIT  IS  STILL  ASSIGNED  A  DIRECTION.   A direction</w:t>
        <w:t xml:space="preserve">          assignment is represented by the key which  sets  that  direction</w:t>
        <w:t xml:space="preserve">          (e.g.:  D means east).</w:t>
        <w:t>move:  move towards location assigned to the piece (in editing mode).  Wake</w:t>
        <w:t xml:space="preserve">          up  if  enemy  piece  is  encountered.   Wake  up  temporarily if</w:t>
        <w:t xml:space="preserve">          obstacle is in path of movement.  Represented by  the  coordinate</w:t>
        <w:t xml:space="preserve">          the piece is moving toward.</w:t>
        <w:t>fill:  (troop transports and aircraft carriers  only)  go  on  sentry  duty</w:t>
        <w:t xml:space="preserve">          until full to capacity of armies or fighters.</w:t>
        <w:t>random:  (for  armies  only)  move  at  random  subject  to  the  following</w:t>
        <w:t xml:space="preserve">          conditions:   If an uncontrolled city is adjacent, attack it.  If</w:t>
        <w:t xml:space="preserve">          an enemy unit is adjacent, attack it (even if it is a ship).   If</w:t>
        <w:t xml:space="preserve">          an  unfilled  troop transport of yours is adjacent, get on it and</w:t>
        <w:t xml:space="preserve">          wake up.  Move if possible without  attacking  any  of  your  own</w:t>
        <w:t xml:space="preserve">          units.   It  will  not  destroy  itself  unless  it  is in a city</w:t>
        <w:t xml:space="preserve">          surrounded by your un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5</w:t>
        <w:t xml:space="preserve">3.0  </w:t>
        <w:t xml:space="preserve">  ORDERS MODE</w:t>
        <w:t>The top level prompt is: Your Orders?</w:t>
        <w:t xml:space="preserve"> </w:t>
        <w:t>This is asked between each round (if you are not in Auto move mode).</w:t>
        <w:t>The following commands are valid at this time:</w:t>
        <w:t xml:space="preserve"> A:  Auto move.  Begin movement, stay there until 'O' in move mode  cancels</w:t>
        <w:t xml:space="preserve">     the auto move.</w:t>
        <w:t xml:space="preserve"> C:  Give the computer a free move.</w:t>
        <w:t xml:space="preserve"> G:  Toggle GIGI color graphics display mode.  Issuing this command without</w:t>
        <w:t xml:space="preserve">     a GIGI terminal produces useless output.</w:t>
        <w:t xml:space="preserve"> H:  Display the Help screen.  Contains a  brief  description  of  all  the</w:t>
        <w:t xml:space="preserve">     commands.</w:t>
        <w:t xml:space="preserve"> J:  Puts you into Editing Mode (explained later), where  you  can  examine</w:t>
        <w:t xml:space="preserve">     and/or change the functions associated with your pieces and cities.</w:t>
        <w:t xml:space="preserve"> M:  Move.  Cause a round to be played by you and the computer.</w:t>
        <w:t xml:space="preserve"> N:  Give the computer the number of free moves you specify.   If  you  are</w:t>
        <w:t xml:space="preserve">     playing  a  difficulty  8 or 9 game, you will probably not want to use</w:t>
        <w:t xml:space="preserve">     this command.</w:t>
        <w:t xml:space="preserve"> P:  Re-display current sector on screen.</w:t>
        <w:t xml:space="preserve"> Q:  Quit current session.  Respond with a 'Y' if you really want to  quit.</w:t>
        <w:t xml:space="preserve">     The  game file is saved in the file EMSAVE.DAT and can be restarted at</w:t>
        <w:t xml:space="preserve">     a later time.</w:t>
        <w:t xml:space="preserve"> R:  Display the round number.</w:t>
        <w:t xml:space="preserve"> S:  Clears the screen.</w:t>
        <w:t xml:space="preserve"> T:  Request a printout of the entire map.  You must supply a file spec for</w:t>
        <w:t xml:space="preserve">     where you want the map put.</w:t>
        <w:t xml:space="preserve"> V:  Toggle VT125 color/shaded graphics display mode.  Issuing this command</w:t>
        <w:t xml:space="preserve">     without a VT125 terminal produces useless out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6</w:t>
        <w:t xml:space="preserve">4.0  </w:t>
        <w:t xml:space="preserve">  MOVEMENT MODE</w:t>
        <w:t>To simply move a piece, type one of the following keys;</w:t>
        <w:t xml:space="preserve">        QWE            789</w:t>
        <w:t xml:space="preserve">        A D    or      4 6</w:t>
        <w:t xml:space="preserve">        ZXC            123</w:t>
        <w:t xml:space="preserve">These keys move in the direction of the key from S.  The characters are </w:t>
        <w:t>not echoed and only 1 character is accepted, so no need for a &lt;Return&gt;.</w:t>
        <w:t>Hit the SPACE BAR or the Keypad 5 if you want the piece to stay put.</w:t>
        <w:t>Other commands are:</w:t>
        <w:t>G: fill:  put the troop transport (or aircraft carrier) to sleep until it</w:t>
        <w:t xml:space="preserve">   accumulates 6 armies (or 8 fighters), then wake it up.  If the ship is</w:t>
        <w:t xml:space="preserve">   damaged, the ship will wake up when it has all it can take.</w:t>
        <w:t xml:space="preserve"> </w:t>
        <w:t>H: display Help text (hit any character to continue moving)</w:t>
        <w:t>I: set unit to moving in a direction specified by the next character</w:t>
        <w:t xml:space="preserve">   typed in, i.e. </w:t>
        <w:t xml:space="preserve">        QWE            789</w:t>
        <w:t xml:space="preserve">        A D    or      4 6</w:t>
        <w:t xml:space="preserve">        ZXC            123</w:t>
        <w:t>J: enter Editing Mode</w:t>
        <w:t>K: wake up piece. If piece is a troop transport or carrier, all armies</w:t>
        <w:t xml:space="preserve">   or fighters on board are also woken up.</w:t>
        <w:t>L: set fighter path for city to be the direction following the 'L'.</w:t>
        <w:t>O: cancel auto move. At the end of the round, Orders Mode will prompt.</w:t>
        <w:t xml:space="preserve">   Doesn't affect current piece.</w:t>
        <w:t>P: refresh the screen</w:t>
        <w:t>R: if it's an army, set it to moving at random.</w:t>
        <w:t>S: put on sentry duty.</w:t>
        <w:t>U: set a fighter to land at the closest carier or city.  Useful to return</w:t>
        <w:t xml:space="preserve">   fighters to bases when half the fuel is left.</w:t>
        <w:t>?: display information about the piece or city. Shows the function, hits left,</w:t>
        <w:t xml:space="preserve">   range and number of armies or fighters aboard.</w:t>
        <w:t>ATTACKING something is accomplished by moving onto the square of  the  unit</w:t>
        <w:t>you  wish  to  attack.   Hits  are  traded  off at 50% probability of a hit</w:t>
        <w:t>landing on one or the other units until  one  unit  is  TOTALLY  destroyed.</w:t>
        <w:t>There is only 1 possible win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7</w:t>
        <w:t>NOTES:</w:t>
        <w:t xml:space="preserve">  If you give a  piece  a  direction  or  move  function,  they  will  wake</w:t>
        <w:t>TEMPORARILY  if  they run into an obstacle (or enemy).  You must explicitly</w:t>
        <w:t>wake the piece to regain complete control or assign it a new function.</w:t>
        <w:t xml:space="preserve">  Fighters moving under the command of a function will wake  up  when  they</w:t>
        <w:t>have  10  rounds of fuel left.  This is to enable you to decide whether you</w:t>
        <w:t>want to make it kamikaze or send it back to a city for refueling.</w:t>
        <w:t xml:space="preserve">  You are "allowed" to do FATAL things like,  attack  your  own  cities  or</w:t>
        <w:t>other   pieces.   If  you  try  to  do  fatal  move  that  involve  terrain</w:t>
        <w:t>restrictions, like, drive armys into the sea and ships into land,  you  are</w:t>
        <w:t>given  a  chance  to  reconsider.  Answer with an 'Y' if you want to commit</w:t>
        <w:t>suicide.  You cannot move onto the edge of the wor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8</w:t>
        <w:t xml:space="preserve">5.0  </w:t>
        <w:t xml:space="preserve">  EDITING MODE</w:t>
        <w:t>Editing mode allows you to move around the 'world' and check on  things.</w:t>
        <w:t>You  can  assign and deassign movements and inquire on the production of</w:t>
        <w:t>cities.</w:t>
        <w:t>To move the cursor around, use the standard direction keys.</w:t>
        <w:t xml:space="preserve"> </w:t>
        <w:t xml:space="preserve">        QWE            789</w:t>
        <w:t xml:space="preserve">        A D    or      4 6</w:t>
        <w:t xml:space="preserve">        ZXC            123</w:t>
        <w:t xml:space="preserve"> </w:t>
        <w:t>Other commands are:</w:t>
        <w:t xml:space="preserve"> </w:t>
        <w:t>H: Display Help text (hit any character to continue editing).</w:t>
        <w:t>I: Give piece (or city) the function 'direction', enter the key</w:t>
        <w:t xml:space="preserve">   specifying the direction following the 'I'.</w:t>
        <w:t xml:space="preserve"> </w:t>
        <w:t>K: Wake up piece (or cancel city fighter path).</w:t>
        <w:t xml:space="preserve"> </w:t>
        <w:t>M: Put piece (or city) in 'move' function. Type M over piece (or city),</w:t>
        <w:t xml:space="preserve">   then move the cursor to where you want it to go, and type 'N'.</w:t>
        <w:t xml:space="preserve">   You may select an end point on another portion of the map by using</w:t>
        <w:t xml:space="preserve">   the 'P' command before typing N.</w:t>
        <w:t xml:space="preserve">   Assigning a 'move' to a city, effects any fighters that land there.</w:t>
        <w:t xml:space="preserve"> </w:t>
        <w:t>N: Specify the end point of a move (see M command).</w:t>
        <w:t>O: Exit from editing mode.</w:t>
        <w:t xml:space="preserve"> </w:t>
        <w:t xml:space="preserve">P: Display new sector. Each sector represents a 20*70 area of the map, </w:t>
        <w:t xml:space="preserve">   arranged as follows:</w:t>
        <w:t xml:space="preserve">            0 5</w:t>
        <w:t xml:space="preserve">            1 6</w:t>
        <w:t xml:space="preserve">            2 7</w:t>
        <w:t xml:space="preserve">            3 8</w:t>
        <w:t xml:space="preserve">            4 9  </w:t>
        <w:t xml:space="preserve">   the sectors overlap by 10 vertically, and 40 horizontally.</w:t>
        <w:t xml:space="preserve"> </w:t>
        <w:t>R: Put army in 'random'.</w:t>
        <w:t xml:space="preserve"> </w:t>
        <w:t>S: Put piece in Sentry mode.</w:t>
        <w:t xml:space="preserve"> </w:t>
        <w:t>Y: Change phase of city that cursor is on top of. When program asks for</w:t>
        <w:t xml:space="preserve">   production demands, key in the letter corresponding to what you want</w:t>
        <w:t xml:space="preserve">   produced.  You are reprompted if you enter an illegal type.</w:t>
        <w:t xml:space="preserve"> </w:t>
        <w:t>?: Display information about piece or city. For pieces, displays</w:t>
        <w:t xml:space="preserve">   function, range, hits left, any pieces aboard. Cities display </w:t>
        <w:t xml:space="preserve">   production, fighter paths, and any pieces in the c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PIRE Playing Instructions                                          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