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   ANSITERM4</w:t>
        <w:t xml:space="preserve">                         _________</w:t>
        <w:t xml:space="preserve">                              </w:t>
        <w:t xml:space="preserve">                              </w:t>
        <w:t xml:space="preserve">                A review by: Marvin Harrison</w:t>
        <w:t xml:space="preserve">                              </w:t>
        <w:t xml:space="preserve">    Well, if there was ever a request for a Communication</w:t>
        <w:t xml:space="preserve">                          software</w:t>
        <w:t>that did it all. Here it is! Richard Vanhouten newly revised</w:t>
        <w:t xml:space="preserve">                          program</w:t>
        <w:t xml:space="preserve">                of Ansiterm3 beats them all!</w:t>
        <w:t xml:space="preserve">                              </w:t>
        <w:t xml:space="preserve"> All the great things you would won't in a Terminal program</w:t>
        <w:t xml:space="preserve">                     is here, including</w:t>
        <w:t xml:space="preserve">                 Ymodem! Yes I said Ymodem!</w:t>
        <w:t xml:space="preserve">    Here are some of the great things this program has to</w:t>
        <w:t xml:space="preserve">                           offer:</w:t>
        <w:t xml:space="preserve">                              </w:t>
        <w:t xml:space="preserve">                         1) Macros</w:t>
        <w:t xml:space="preserve">       Which can be changed storing up to 10 of them</w:t>
        <w:t xml:space="preserve">               2) Get/View/Saving Buffering!</w:t>
        <w:t xml:space="preserve"> Screen and Screen/RS232 Displaying of Ansi/Txt files stored</w:t>
        <w:t xml:space="preserve">                         in buffer!</w:t>
        <w:t xml:space="preserve">           Also features Graphic Screen Clearing!</w:t>
        <w:t xml:space="preserve">                     3) File Transfers</w:t>
        <w:t xml:space="preserve">                           Xmodem</w:t>
        <w:t xml:space="preserve">                         Xmodem 1k</w:t>
        <w:t xml:space="preserve">                        Ymodem Batch</w:t>
        <w:t xml:space="preserve"> All of these are protocols are for Sending and Receiving.</w:t>
        <w:t xml:space="preserve">                  4) Uart initialization!</w:t>
        <w:t xml:space="preserve">            Baud rates handling up to xxxx Baud.</w:t>
        <w:t xml:space="preserve">                  5) Dos Shelled Commands.</w:t>
        <w:t xml:space="preserve">  Which allow you to do Lists/Dir/Free/Libs just to name a</w:t>
        <w:t xml:space="preserve">                            few!</w:t>
        <w:t xml:space="preserve">                              </w:t>
        <w:t xml:space="preserve">        And a CURRENT STATUS display at all times!!</w:t>
        <w:t xml:space="preserve">                      _______ ______</w:t>
        <w:t xml:space="preserve">                              </w:t>
        <w:t xml:space="preserve">  Well, I could go on but as you can see its a mouth full</w:t>
        <w:t xml:space="preserve">           PLUS, much more to come in the future!</w:t>
        <w:t xml:space="preserve">                              </w:t>
        <w:t xml:space="preserve">      I think Richard's revised program is an excellent</w:t>
        <w:t xml:space="preserve">                   Communication program</w:t>
        <w:t xml:space="preserve">   for the model 4. And everyone that has a graphic board</w:t>
        <w:t xml:space="preserve">                      should have it!!</w:t>
        <w:t xml:space="preserve">                              </w:t>
        <w:t xml:space="preserve">                 Watch out IBM/ANSI BBS...</w:t>
        <w:t xml:space="preserve">                        Here I come!</w:t>
        <w:t xml:space="preserve">                              </w:t>
        <w:t>To get a copy of Ansiterm4 by Richard, send $30 dollars to:</w:t>
        <w:t xml:space="preserve">                              </w:t>
        <w:t xml:space="preserve">                     Richard Vanhouten</w:t>
        <w:t xml:space="preserve">                     21 Grandview Ave.</w:t>
        <w:t xml:space="preserve">                   Port Jervis, NY 12271</w:t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Keep the Trs80 world alive!</w:t>
        <w:t xml:space="preserve">                And thanks for your support!</w:t>
        <w:t xml:space="preserve">                              </w:t>
        <w:t xml:space="preserve">                      RE: Ansitrm3 by:</w:t>
        <w:t xml:space="preserve">                         Lamar Owen</w:t>
        <w:t xml:space="preserve">                        Brad Me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