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The following  is  provided  as  general  information regarding storm terminology.                           TERMS TO KNOW  By international agreement,  tropical  cyclone  is  the general term for  all cyclonic  circulations originating  over tropical waters, classified by form and intensity as follows:  TROPICAL DISTURBANCE:                   TRS-STORM Class Code: D  Rotary  circulation  slight  or  absent  at  the  surface,  but sometimes better developed aloft,  no  closed isobars (lines of equal atmospheric  pressure)  and  no  strong  winds,  a common phenomenon in the tropics.  TROPICAL DEPRESSION:                    TRS-STORM Class Code: E  One or  more  closed  isobars  and  some  rotary circulation at surface, highest wind speed 39 miles per hour (34 knots).  TROPICAL STORM:                         TRS-STORM Class Code: S  Closed isobars,  distinct  rotary  circulation,  wind  speed of between 40 and 73 miles per hour (35-63 knots).  HURRICANE:  Closed isobars,  strong and very pronounced rotary circulation, wind speed of 74 miles per hour (64 knots) or more.   Hurricane strength is measured on a scale of 1 to 5 as indicated below.  Category 1                              TRS-STORM Class Code: 1  Damage potential: Minimal.  Wind speed: between 74 and 95 miles per hour (64-82 knots). Storm surge: as high as 5 feet.  Category 2                              TRS-STORM Class Code: 2  Damage potential:  Moderate.  Wind  speed:  between 96  and 110 miles per hour (83-95 knots). Storm surge: as high as 8 feet.  Category 3                              TRS-STORM Class Code: 3  Damage potential:  Extensive.  Wind speed:  between 111 and 130 miles per hour (96-112 knots). Storm surge: as high as 12 feet.  Category 4                              TRS-STORM Class Code: 4  Damage potential:  Extreme.  Wind  speed:  between 131  and 155 miles per hour  (113-133 knots).  Storm  surge:  as high  as 18 feet.  Category 5                              TRS-STORM Class Code: 5  Damage potential:  Catastrophic.  Wind speed:  greater than 155 miles per hour (134 knots). Storm surge: in excess of 18 feet.  SMALL-CRAFT ADVISORY: When a hurricane moves within a few hundred miles of the coast, advisories warn small-craft  operators to  take precautions and not to venture into the open ocean.  GALE WARNING:  When winds of 38-55 miles  per hour (33-48 knots) are expected, a gale warning is added to the advisory message.  STORM WARNING:  When winds of 55-74 miles per  hour (48-64 knots) are expected, a storm warning  is added to  the advisory message.    Gale and storm warnings indicate the coastal area  to be affected by the warning,  the time during which the warning will apply, and the expected intensity of  the disturbance.    When  gale and storm warnings are part  of  a  tropical  cyclone advisory,  they may change to a hurricane warning if  the storm continues along the coast.  HURRICANE WATCH  If the  hurricane continues  its advance  and threatens coastal and inland regions, a hurricane watch is added to the advisory, covering a specific  area  and  duration.    A  hurricane watch means that hurricane conditions are a real possibility; it does not mean they are imminent.   When a hurricane watch is issued, everyone in  the area  covered by  the watch  should listen for further advisories and be prepared  to act quickly if hurricane warnings are issued.  HURRICANE WARNING:  When hurricane  conditions  are  expected  within  24 hours,  a hurricane  warning  is  added  to  the  advisory.     Hurricane warnings identify coastal areas  in which winds  of at least 74 miles per hour (64  knots) are expected  to occur.    A warning may also describe coastal areas in which dangerously high water or exceptionally high waves are forecast, even though winds may be less than hurricane force.  When a HURRICANE WARNING  is issued,  all precautions should be taken immediately.    Hurricane warnings are seldom issued more than 24 hours in advance.    If the hurricane's path is unusual or erratic,  the warnings may be issued only a few hours before the beginning of  hurricane conditions.   Precautionary actions should begin as soon as a hurricane warning is announced.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