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Allwrite supports double-wide, double-high printing.   You activate it like this: ;sy @27,91,64,4,0,0,0,18,1 @( Got it?   Are we  confused yet?   The "@("  is an emphasis mark that initiates double  wide  printing.   The  ";sy  @"  sends a series of control codes  to the printer.   This particular code initiates double-high printing on  an Epson LQ.   Allwrite uses the ;sy command to  send any  character (the  manual calls them SYmbols) to the  printer.   Add the "@"  character and Allwrite treats what follows as a printer escape sequence.       The TRS-80 world  entered the embedded  printer code world in a big way with Scripsit.  Apparently the authors of Scripsit left huge holes in memory that did nothing.   These holes cried out for filling by daring programmers.  Several sources did so. They provided extensive patches that added new features, one of which  was  the  ability  to  embed  codes.   With  the patches installed, you could literally tell a printer to do anything.       Or so it seemed.  Underlining and boldface were one thing. It did not stop there.   At least,  not for me.   I encountered this system first  in  Telewriter  64  for  the Color Computer. Soon, I was trying to memorize over a dozen codes.   Eventually I kept a crib sheet handy.  Still, typing them was a chore.       I graduated to  Super Scripsit  on the  Model 4.   I hated that program, but in all fairness, it eliminated all the embed- ded codes.   It  replaced them  with shorter  embedded commands that carried  across  to  different  printers.   Super Scripsit allowed sending raw printer commands if you wanted to.  My wife took advantage  of this  feature to  construct elaborate scien- tific symbols using a DWP 210 printer.  She advanced and backed up the carriage by  1/180th of  an inch.   She  moved the wheel forwards and backwards  by individual  micro spaces.   It drove her crazy, but it worked.  She used the symbols once.       In general,  I  avoid sending  raw printer  codes whenever possible.  Still,  sometimes it helps.  My current printer is a Brother M1724L.   Few  companies  write  drivers  for it.   The printer instead  emulates  other  printers,  three of them.   I don't use the IBM Proprinter emulation.  I stick with Epson LQ, and Diablo 630.   The  Epson  LQ  mode  allows the double-wide, double-high printing.       Let's examine the  code  for  a  minute.   The "27" begins almost every Epson style printer command.   Another name for it is an "ESCape."  The next two  numbers tell the printer it will be doing something with character width, height, and line spac- ing.  The "4" and 3 "0"s do nothing that I can see.   The final two  numbers  control  everything.   The  final  "1"  tells the printer to print normal width.   Replace it with a "2",  and it will print double-wide.   Allwrite fails to use the new widths, however.   Use a "2",  and you  will lose track  of margins and spacing.  You can forget about centering anything.  If Allwrite wants to print double-wide,  it sends a "14",  or a "27 14".  I know this because I looked it up.  Those are the original Epson codes.       Getting back to the  line of code at  the beginning of the document:  The next to last  number tells the  printer to print double-high.   Double-high printing requires  two passes of the print head.   Between the  passes the  paper advances.   Again, Allwrite ignores this.   Hence,  it loses  track of the top and bottom margins.   Not good.   Epson (I  guess it was Epson.   I assume Brother uses these  codes as part  of its LQ emulation.) anticipated this,  and added  a nice  little feature.   An "18" prints double-high,  beginning with  a reversed  line feed.   A "34" prints double-high without it.       My printer does other things Allwrite knows nothing about: ;sy @27,120,4 This  activates  any  software  font  I  have  loaded  into the printer's memory.  My favorite is one called Mgothic.  It works very well with the PROP15/TAB width table in Diablo mode.  Used without padding, I cram more characters per line than condensed mode.  The font is quite short,  too.  Hence it looks good at 8 or 12 lines per inch.  Now I can write the great American novel on a 3x5 card.       My printer has  a board on  it that adds  extra memory and several fonts.  These do not load into memory like the previous example.  Still, one must activate them.  Here's how: ;sy @27,107,0 ;cm Broughm ;sy @27,107,1 ;cm Anelia ;sy @27,107,2 ;cm Prestige ;sy @27,107,3 ;cm Quadro No driver I know of supports this directly.       Some final observations.   If you have Allwrite,  and want to try double-wide, double-high printing, pay attention to cen- tering.   You will probably  want to center  the enlarged text. The ";ce"  symbol  must  follow  the  double-high command,  and occupy its own line.  Otherwise centering will work unreliably.       Be selective.   Some fonts  look like  hell when enlarged. Two examples:  One  font,  named  Prestige,  looks  quite nice. Enlarge it in  any way,  and it  looks ungainly.   My printer's condensed font is  quite tall and  narrow.   It looks excellent when printed double-wide.   Add double-high to it and you get a man from Mars on stilts.       Also, if you try embedding codes, don't expect to memorize them.   Look them up once;  type them once into a special file, and import them as needed.   I use  Superlog in its memory res- ident mode.   It allows on the fly exports into Allwrite.   The Superlog file not only keeps track  of the codes I want to use, it also contains lists of all the macro keys it supports.       So there you have it.   Embedding  codes is something of a kludge, but it opens new possibilities.  It helps keep a power- ful word processor  current,  and allows access  to features no word processor would suppor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