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+</w:t>
        <w:t xml:space="preserve">     |                                                   |</w:t>
        <w:t xml:space="preserve">     |                                                   |</w:t>
        <w:t xml:space="preserve">     |                  D  I  S  K  O  P                 |</w:t>
        <w:t xml:space="preserve">     |                                                   |</w:t>
        <w:t xml:space="preserve">     |                Hard Drive Optimizer               |</w:t>
        <w:t xml:space="preserve">     |                                                   |</w:t>
        <w:t xml:space="preserve">     |                      01.00.00                     |</w:t>
        <w:t xml:space="preserve">     |            For TRSDOS 6.x and LSDOS 6.3           |</w:t>
        <w:t xml:space="preserve">     |               Models 4/4P/4D version              |</w:t>
        <w:t xml:space="preserve">     |                  February 20 1988                 |</w:t>
        <w:t xml:space="preserve">     |                                                   |</w:t>
        <w:t xml:space="preserve">     |                  Michael J. Bailey                |</w:t>
        <w:t xml:space="preserve">     |           SAN DIEGO METRO MULTILINE TBBS          |</w:t>
        <w:t xml:space="preserve">     |                   (619) 582-5656                  |</w:t>
        <w:t xml:space="preserve">     |                                                   |</w:t>
        <w:t xml:space="preserve">     |              Members-Only Adult System            |</w:t>
        <w:t xml:space="preserve">     |          FREE TANDY SPECIAL INTEREST GROUP        |</w:t>
        <w:t xml:space="preserve">     |                                                   |</w:t>
        <w:t xml:space="preserve">     |                                                   |</w:t>
        <w:t xml:space="preserve">     +===================================================+</w:t>
        <w:t>WHAT IS DISKOP ?</w:t>
        <w:t>DISKOP is a hard drive utility that will optimizes your hard</w:t>
        <w:t>disk and prolong its life for years to come.   DISKOP can opti-</w:t>
        <w:t>mize any LDOS, TRSDOS, or LS-DOS formatted hard drive you have</w:t>
        <w:t>connected to your system.</w:t>
        <w:t>DISKOP REQUIREMENTS</w:t>
        <w:t>Model 4/4D/4P equipped with 64K RAM and a hard disk unit (5 Meg</w:t>
        <w:t>to 99 Meg).  DISKOP has been tested with various Hard Disk</w:t>
        <w:t>Systems under both TRSDOS and LS-DOS operating systems.</w:t>
        <w:t>DISKOP/CMD may only be used under TRSDOS or LSDOS operating</w:t>
        <w:t>systems, but it will optimize the following disk formats:</w:t>
        <w:t xml:space="preserve">                                 LDOS 5.1</w:t>
        <w:t xml:space="preserve">                                 LDOS 5.3</w:t>
        <w:t xml:space="preserve">                               TRSDOS 6.2</w:t>
        <w:t xml:space="preserve">                                LSDOS 6.3</w:t>
        <w:t>Hard drives FORMATTED under other operating system environments</w:t>
        <w:t>(other than LDOS,  TRSDOS,  or LS-DOS)  may cause unpredictable</w:t>
        <w:t>results.</w:t>
        <w:t>WHY OPTIMIZE YOUR HARD DISK ?</w:t>
        <w:t>Hard Disk Optimization is important!  Optimizing your hard disk</w:t>
        <w:t>increases the overall  efficiency of the  hard disk by allowing</w:t>
        <w:t>faster file access and  fewer read/write head movements.   This</w:t>
        <w:t>means less wear and tear on the hard drive.</w:t>
        <w:t>WHAT IS DISK OPTIMIZATION ?</w:t>
        <w:t>Disk Optimization  means simply  to reorganize  and restructure</w:t>
        <w:t>the data on the disk so that files and programs are contiguous.</w:t>
        <w:t>DISKOP moves data from  the disk  and organizes  it into "pack-</w:t>
        <w:t>ages" before writing  it  back  out  to the media.   Optimizing</w:t>
        <w:t>arranges scattered files  on the disk  into a contiguous block.</w:t>
        <w:t>The  final  stage  of  optimization  packs  the  files  tightly</w:t>
        <w:t>together  on  the  disk  closest  to  the  cylinder  where  the</w:t>
        <w:t>directory is located.</w:t>
        <w:t>The directory is an area on the disk where the operating system</w:t>
        <w:t>stores information about  the disk  and the  files contained on</w:t>
        <w:t>it. Thus, optimization effectively restructures data so that it</w:t>
        <w:t>is both contiguous  and  easily  accessible  to  the read/write</w:t>
        <w:t>head(s).    Hard disk optimization  has been used  for years on</w:t>
        <w:t>PC/MSDOS machines where large drives and partitions are common.</w:t>
        <w:t>PRACTICAL EXAMPLES</w:t>
        <w:t>Figure #1 is a hard disk partition BEFORE using DISKOP.  Notice</w:t>
        <w:t>how files and programs are fragmented and spread over the plat-</w:t>
        <w:t>ter surface.</w:t>
        <w:t>Figure #2 is the  same hard disk  partition AFTER using DISKOP.</w:t>
        <w:t>DISKOP moves the data and  rearranges it in a continuous stream</w:t>
        <w:t>on the disk closest  to  the  cylinder  where  the directory is</w:t>
        <w:t>located.   File  fragmentation  is  eliminated  by packing,  or</w:t>
        <w:t>clustering the data.  This  also  reduces  the  number  of file</w:t>
        <w:t>extents because the  data is no  longer randomly allocated over</w:t>
        <w:t>the surface.</w:t>
        <w:t>Figure 1.   Free Space Map BEFORE using DISKOP:</w:t>
        <w:t>Drive:3 MAIL09/22/87Free Space=1748.00K/2448.00K Files=167/256</w:t>
        <w:t>---------------------------------------------------------------</w:t>
        <w:t xml:space="preserve">  0-  7 x...   xxxx   xx..   ..x.   x..x   ....   x.x.   .xxx</w:t>
        <w:t xml:space="preserve">  8- 15 xxxx   xxx.   ....   ..xx   ....   ...x   x.xx   xxxx</w:t>
        <w:t xml:space="preserve"> 16- 23 xxxx   xxxx   xxxx   xxxx   xxx.   ....   x.x.   .x.x</w:t>
        <w:t xml:space="preserve"> 24- 31 xxx.   ....   ....   ....   xxxx   xxxx   xxx.   .x..</w:t>
        <w:t xml:space="preserve"> 32- 39 ....   ....   ...x   xxx.   ....   ....   ..xx   xx..</w:t>
        <w:t xml:space="preserve"> 40- 47 xxx.   ....   .xxx   xxx.   ....   .xxx   ...x   xxxx</w:t>
        <w:t xml:space="preserve"> 48- 55 xxxx   xx..   ..x.   ....   ....   x...   ....   ..x.</w:t>
        <w:t xml:space="preserve"> 56- 63 ....   xxx.   ....   ....   ....   x...   ....   ..x.</w:t>
        <w:t xml:space="preserve"> 64- 71 ..x.   ..xx   ....   ....   ....   ....   ....   x...</w:t>
        <w:t xml:space="preserve"> 72- 79 xx..   ..x.   ....   x...   DDDD   .xxx   xx..   ....</w:t>
        <w:t xml:space="preserve"> 80- 87 ....   ....   ....   ....   ....   ....   ..xx   x...</w:t>
        <w:t xml:space="preserve"> 88- 95 ....   ...x   ..x.   ....   ..xx   xx..   ....   ....</w:t>
        <w:t xml:space="preserve"> 96-103 ..x.   x...   ....   ....   ....   ....   ....   ....</w:t>
        <w:t>104-111 ....   ....   ....   ....   ...x   ..xx   xx..   ....</w:t>
        <w:t>112-119 ....   ....   ....   ..x.   ....   xxxx   ....   ....</w:t>
        <w:t>120-127 ....   ....   .xx.   ....   ....   ....   ....   ....</w:t>
        <w:t>128-135 x...   ....   ...x   xxxx   xx..   ....   ....   ....</w:t>
        <w:t>136-143 ..xx   xxx.   ....   .xxx   xx.x   x...   ....   .xxx</w:t>
        <w:t>144-151 .xxx   ....   ....   ....   ....   ....   ....   ....</w:t>
        <w:t>152     ....</w:t>
        <w:t>---------------------------------------------------------------</w:t>
        <w:t>Type =&gt;5" Hard Heads=1 Density=RIGID Note - 1 Position=4.00K</w:t>
        <w:t>Figure 2.  Free Space Map AFTER using DISKOP:</w:t>
        <w:t>Drive:3 MAIL 09/22/87Free Space=1748.00K/2448.00K Files=167/256</w:t>
        <w:t>---------------------------------------------------------------</w:t>
        <w:t xml:space="preserve">  0-  7 x...   xxxx   ....   ....   ....   ....   ....   ....</w:t>
        <w:t xml:space="preserve">  8- 15 ....   ....   ....   ....   ....   ....   ....   ....</w:t>
        <w:t xml:space="preserve"> 16- 23 ....   ....   ....   ....   ....   ....   ....   ....</w:t>
        <w:t xml:space="preserve"> 24- 31 ....   ....   ....   ....   ....   ....   ....   ....</w:t>
        <w:t xml:space="preserve"> 32- 39 ....   ....   ....   ....   ....   ....   ....   ....</w:t>
        <w:t xml:space="preserve"> 40- 47 ....   ....   ....   ....   ....   ....   ....   ....</w:t>
        <w:t xml:space="preserve"> 48- 55 ....   ....   ....   ....   ....   ....   ....   ....</w:t>
        <w:t xml:space="preserve"> 56- 63 ....   ....   ....   ....   ....   xxxx   xxxx   xxxx</w:t>
        <w:t xml:space="preserve"> 64- 71 xxxx   xxxx   xxxx   xxxx   xxxx   xxxx   xxxx   xxxx</w:t>
        <w:t xml:space="preserve"> 72- 79 xxxx   xxxx   xxxx   xxxx   DDDD   xxxx   xxxx   xxxx</w:t>
        <w:t xml:space="preserve"> 80- 87 xxxx   xxxx   xxxx   xxxx   xxxx   xxxx   xxxx   xxxx</w:t>
        <w:t xml:space="preserve"> 88- 95 xxxx   xxxx   xxxx   xxxx   xxxx   xxxx   xxxx   xxxx</w:t>
        <w:t xml:space="preserve"> 96-103 xxxx   xxxx   xxxx   xxx.   ....   ....   ....   ....</w:t>
        <w:t>104-111 ....   ....   ....   ....   ....   ....   ....   ....</w:t>
        <w:t>112-119 ....   ....   ....   ....   ....   ....   ....   ....</w:t>
        <w:t>120-127 ....   ....   ....   ....   ....   ....   ....   ....</w:t>
        <w:t>128-135 ....   ....   ....   ....   ....   ....   ....   ....</w:t>
        <w:t>136-143 ....   ....   ....   ....   ....   ....   ....   ....</w:t>
        <w:t>144-151 ....   ....   ....   ....   ....   ....   ....   ....</w:t>
        <w:t>152     ....</w:t>
        <w:t>---------------------------------------------------------------</w:t>
        <w:t>Type =&gt; 5" Hard Heads=1 Density=RIGID Note - 1 Position=4.00K</w:t>
        <w:t>HOW LONG DOES OPTIMIZATION TAKE?</w:t>
        <w:t>DISKOP will optimize any drive or disk partition in about twice</w:t>
        <w:t>the amount of time it takes to back up that disk partition onto</w:t>
        <w:t>another partition.   It varies according to the size and amount</w:t>
        <w:t>of data stored on the disk drive.  DISKOP uses the fastest con-</w:t>
        <w:t>vention possible to optimize disks. Programs and data are moved</w:t>
        <w:t>at the rate of 6,000-bytes per second.</w:t>
        <w:t>HOW DO I USE DISKOP ?</w:t>
        <w:t>Using DISKOP is a snap!  From DOS ready,  type DISKOP and press</w:t>
        <w:t>enter,  that's all there is to it!   After loading DISKOP,  you</w:t>
        <w:t>will see the following menu:</w:t>
        <w:t>DISKOP - Hard  Disk Optimizer  - version  01.00.00 - For TRSDOS</w:t>
        <w:t>6.2 or LSDOS 6.3 Copyright 1988 by Michael Bailey.   All Rights</w:t>
        <w:t>Reserved.</w:t>
        <w:t>===============================================================</w:t>
        <w:t>CAUTION!  Read program documentation before using DISKOP!   Use</w:t>
        <w:t>on TRSDOS 6.2, LSDOS 6.3, or LDOS 5.x formatted disks only.</w:t>
        <w:t>Enter drive number Or press BREAK to exit :_</w:t>
        <w:t>You need  only  supply  the  drive  number to optimize.   After</w:t>
        <w:t>entering a number  DISKOP will  display some  information about</w:t>
        <w:t>the current system configuration (disk type,  cylinders,  size,</w:t>
        <w:t>etc.) and number of files on the target disk:</w:t>
        <w:t>---------------------------------------------------------------</w:t>
        <w:t>Computer Type:  TRS-80 Model #         Disk Size:  ##,###,###</w:t>
        <w:t>DOS version  :  DOS #.#           Formatted Size:  ##,###,###</w:t>
        <w:t>Disk Hardware:  ##############</w:t>
        <w:t>Cylinders    :  ####</w:t>
        <w:t>Directory    :  ###</w:t>
        <w:t>DOS Formatted:  DOS #.#</w:t>
        <w:t>--------------------------------------------------------------</w:t>
        <w:t>Diskname:              Diskdate:    Logical Drive #</w:t>
        <w:t>==================== ==============================</w:t>
        <w:t>Active Files: ###### Total Active bytes: ##,###,###</w:t>
        <w:t>Note:   SYSTEM files and  Password Protected files  with a pro-</w:t>
        <w:t>tection level of  "NO" are excluded  from disk statistics above</w:t>
        <w:t>and cannot be optimized.</w:t>
        <w:t>Press ENTER when ready to proceed or press BREAK to exit</w:t>
        <w:t>--------------------------------------------------------------</w:t>
        <w:t>This is the last  point at which  you may stop  the program and</w:t>
        <w:t>exit to DOS.   Pressing  ENTER will cause  the program to begin</w:t>
        <w:t>optimizing the drive or disk  partition selected.  In the event</w:t>
        <w:t>that power is interrupted or  some other system failure occurs,</w:t>
        <w:t>refer to the  file marked DSKOPLOG/DAT  which contains informa-</w:t>
        <w:t>tion necessary  to manually  restore files  on the disk.   This</w:t>
        <w:t>file is created immediately before optimization begins.</w:t>
        <w:t xml:space="preserve">                 CAUTION!  CAUTION!  CAUTION!</w:t>
        <w:t>***************************************************************</w:t>
        <w:t>IMPORTANT NOTE:   You should &lt;NEVER&gt; stop the optimization pro-</w:t>
        <w:t>cedure for any reason once DISKOP has began optimizing.   NEVER</w:t>
        <w:t>turn off the computer,  disk drive,  or  reset the system while</w:t>
        <w:t>DISKOP is working  on the  disk!   Doing so  will cause certain</w:t>
        <w:t>data  loss  and,   possibly,   irreversible  damage  to  files!</w:t>
        <w:t>***************************************************************</w:t>
        <w:t>IMPORTANT STEPS BEFORE OPTIMIZING:</w:t>
        <w:t>01.  Check the drive/partition that  will be optimized and find</w:t>
        <w:t xml:space="preserve">     the largest file on that  disk.   Write down the file size</w:t>
        <w:t xml:space="preserve">     number. 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the 6th column of a DIRectory</w:t>
        <w:t xml:space="preserve">     read. The number is usually followed with a K (ie:128.00K)</w:t>
        <w:t>02.  Type in FREE  and  press  ENTER.   Compare  the number you</w:t>
        <w:t xml:space="preserve">     wrote down with the amount of free space available on that</w:t>
        <w:t xml:space="preserve">     disk.  You cannot optimize the disk if the largest file on</w:t>
        <w:t xml:space="preserve">     that disk exceeds  the  amount  of  free  space available.</w:t>
        <w:t xml:space="preserve">     DISKOP will not  check this,  so it  is important that YOU</w:t>
        <w:t xml:space="preserve">     determine this.    DO NOT ATTEMPT TO  OPTIMIZE THE DISK IF</w:t>
        <w:t xml:space="preserve">     THE FILE EXCEEDS  THE AVAILABLE  FREE SPACE  ON THAT DISK!</w:t>
        <w:t xml:space="preserve">     (Example:  Largest File on drive 1  is :  100 K - You will</w:t>
        <w:t xml:space="preserve">     need at least 100K  of free space  on drive 1  in order to</w:t>
        <w:t xml:space="preserve">     optimize it.)</w:t>
        <w:t>03.  BACK UP THE HARD DISK! Before using DISKOP the first time,</w:t>
        <w:t xml:space="preserve">     you should make  a  complete  backup  of  all files on the</w:t>
        <w:t xml:space="preserve">     drive you intend to use it  on.   This will ensure that if</w:t>
        <w:t xml:space="preserve">     anything goes wrong you will be able to recover all files.</w:t>
        <w:t xml:space="preserve">     This is only common sense!</w:t>
        <w:t>NOTES ABOUT DISKOP:</w:t>
        <w:t>While DISKOP version  01.00.00 is an  extremely efficient util-</w:t>
        <w:t>ity,  it does have it's limitations.  You may use the optimizer</w:t>
        <w:t>on any size hard  drive and with  virtually every possibly con-</w:t>
        <w:t>figuration as long as the following criteria is maintained:</w:t>
        <w:t xml:space="preserve">   1.  There must  be as  much free  space on  the disk  as the</w:t>
        <w:t xml:space="preserve">       largest file dictates.</w:t>
        <w:t xml:space="preserve">   2.  DISKOP will not optimize SYSTEM files or protected files</w:t>
        <w:t xml:space="preserve">       with a protection  level of  "NO".  DISKOP will optimize</w:t>
        <w:t xml:space="preserve">       files with protection levels 1 through 6.</w:t>
        <w:t xml:space="preserve">   3.  DISKOP considers all files with  an extension /SYS to be</w:t>
        <w:t xml:space="preserve">       a system file,  not just those which have the system-bit</w:t>
        <w:t xml:space="preserve">       flag set.</w:t>
        <w:t>OPTIMIZING SYSTEM DISKS</w:t>
        <w:t>DISKOP was designed to be used  on hard disks which are config-</w:t>
        <w:t>ured as  DATA  DISKS.  DISKOP,  however,  will  optimize SYSTEM</w:t>
        <w:t>disks.  This version of DISKOP will not optimize the /SYS files</w:t>
        <w:t>that are located on all system disks and it is recommended that</w:t>
        <w:t>you manually organize the system files.  The program DSKSYS/CMD</w:t>
        <w:t>will perform this  operation for  you.    Optimizing the SYSTEM</w:t>
        <w:t>drive will  increase  its  speed  and  efficiency dramatically,</w:t>
        <w:t>sometimes by as much as 50%! DSKSYS/CMD will create a /JCL file</w:t>
        <w:t>that will do this for you automatically.  System disk optimiza-</w:t>
        <w:t>tion is probably more  important than than  data disk optimiza-</w:t>
        <w:t>tion because the system disk is accessed much more frequently.</w:t>
        <w:t>FINAL COMMENTS</w:t>
        <w:t>You now  have the  knowledge necessary  to use  DISKOP intelli-</w:t>
        <w:t>gently.   If you  have  any  additional  questions  or comments</w:t>
        <w:t>please don't hesitate to drop me  a line.   I will help you out</w:t>
        <w:t>as best I can.   I will  continue to develop and improve DISKOP</w:t>
        <w:t>regardless of what support, if any,  is received.   If you have</w:t>
        <w:t>any questions or comments about this program,  I can be reached</w:t>
        <w:t>at the following:</w:t>
        <w:t xml:space="preserve">              My home address (see below)</w:t>
        <w:t xml:space="preserve">              San Diego Metro MLTBBS       (619) 582-5656</w:t>
        <w:t xml:space="preserve">              Mike Stark's 8-bit Tandy BBS (619) 571-5645</w:t>
        <w:t xml:space="preserve">              TBBS Island in Denver Co     (303) 690-9423</w:t>
        <w:t xml:space="preserve">              Through your favorite BBS    FidoNet 10/210</w:t>
        <w:t>DISCLAIMER</w:t>
        <w:t>THE AUTHOR  DOES  NOT  WARRANT  THIS  PRODUCT  TO  BE FREE FROM</w:t>
        <w:t>DEFECTS OR ERRORS  AND  ALTHOUGH  DISKOP  HAS  BEEN EXTENSIVELY</w:t>
        <w:t>TESTED THE AUTHOR CANNOT  ACCEPT LIABILITY FOR  THE USE OF THIS</w:t>
        <w:t>PROGRAM AND ANY CONSEQUENCES RESULTING  FROM THE MISUSE OF THIS</w:t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