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vertAlign w:val="superscript"/>
        </w:rPr>
        <w:t xml:space="preserve">When it was almost time to put out issue #41, David Brown sent me a message that he had no way of putting in the low-rez graphic header for INDEX/DOC.  I did a rush job patching in the MARCH 1991 heading from old issues as I could not find the program that I needed either.       It was asked on the TRS MOD134 Echo where or who had this program that created these graphic characters.  Lusi then sent a message saying that he remembered the program and said it was Guy Omer that wrote the ASCIIPIC program. I then called Guys BBS in Florida and downloaded it.     Included in the archive are the following files/programs. ASCII80/CMD, the Model 4 version, ASCII64/CMD the Model I &amp; III version, ASCII/DAT which both programs utilize, and the source code written by Guy (ZBasic).                               Enjoy,                               -Chuck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