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Luis M. Garcia-Barrio                        Peter Besenbruch                         Timothy Sewell                          Mark Shutes       TRS-Link is an  electronic  magazine  for users  of TRS-80 computers.  It is a forum for the exchange of ideas,  announce- ments and public domain software.  Distribution is free through a chain of Bulletin Board Systems and FidoNet. The distribution price shall not exceed  $1.50, but there are no other restrict- ions regarding its  NON-PROFIT  distribution.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6454 Germantown Avenue, Philadelphia PA 19119                   TRS-Link BBS (215) 848-5728                        FidoNet: 1:273/909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