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+###?#+#?###?##&lt; #?#+#?#+#?###?##:5#</w:t>
        <w:t xml:space="preserve">  *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+#?+#?.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?+#?3#*#</w:t>
        <w:t xml:space="preserve">  *#?*#&lt;0:#?08#*#?*#?*#?0:#?0:#&lt;0:#?08#*#0:#*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 changes to Orlando Super System (407) 297-1173 (1:363/363)</w:t>
        <w:t>Issue #41                March, 1991               (197 board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  <w:t>| Please Help: Many of these bulletin boards may no longer be |</w:t>
        <w:t>| in existence. I need to verify they're still around so there|</w:t>
        <w:t>| won't be any wasted calls on your part. Please notify me if |</w:t>
        <w:t>| any of these boards aren't operating. Thanks very much. DJC |</w:t>
        <w:t>+-------------------------------------------------------------+</w:t>
        <w:t>| NAME       NET/NODE  SW   NUMBER(S)    CODES      SYSOP(S)  |</w:t>
        <w:t>+-------------------------------------------------------------+</w:t>
        <w:t>SHADOW SPAWN (269/203)    201-293-7778 3DFX      Chas. Teufert</w:t>
        <w:t>SEABOARD      (1000/2) TB 201-473-1991 2BDFMX    S.E.A. Inc.</w:t>
        <w:t>INFO-LINK      (320/0)    203-295-8384 3/XZ      Joe Turner</w:t>
        <w:t>SPACERS' NODE(142/222) OP 203-872-2195 2Z        Tim Carter</w:t>
        <w:t>BYTE JUNCTION          MI 205-866-7895 2FR7      Joe Chancery</w:t>
        <w:t>JOHN'S GENES (138/139) OP 206-756-5160 2XZ       John English</w:t>
        <w:t>BECS TANDYOPUS (343/1) OP 206-244-9661 1PXZ      Bob Jones</w:t>
        <w:t>PROVISION TAG (343/65) TG 206-353-6966 2Z        Joel Bergen</w:t>
        <w:t>SEACOMM-80             MN 206-763-8879 1DFP      Dick Keller</w:t>
        <w:t>THE REEF               ST 206-848-3371 2DFGP     Dan Harris</w:t>
        <w:t>MAINE STREET           FP 207-942-2703 2         Jeffrey Wagner</w:t>
        <w:t>COLLOSSUS              FP 209-688-4123 1E        Robert L. King</w:t>
        <w:t>GROUND ZERO PBBS       CP 213-541-2503 1DF       Rick Edwards</w:t>
        <w:t>RABBIT&amp;SNAKE(124/6108) OP 214-234-4952 2DPTXZ    Don Brandt</w:t>
        <w:t>JR'S PALACE (8:930/18) TP 214-299-5425 3N        John Reynolds</w:t>
        <w:t>MOCHINE    (8:930/301) TP 214-399-8414 4/DFPRTXZ Marc Nowell</w:t>
        <w:t>DEL-CHES SYSTEM        TB 215-363-6625 2DFR      Peter Rucci</w:t>
        <w:t>CTS RCP/M              CP 215-364-8364 1NP       Richard Meyers</w:t>
        <w:t>TRS-LINK     (273/909) RA 215-848-5728 3DFOPTZ   Garcia-Barrio</w:t>
        <w:t>CLAIM BOARD            TB 215-878-9611 2BDFPT    Larry Lavins</w:t>
        <w:t>COMPCOM II   (150/432) TB 215-968-0170 2AFG      Ken Halbe</w:t>
        <w:t>EDUCATION BOARD        HM 216-397-4303 1DFP      Jim Dague</w:t>
        <w:t>NORTHCOAST SURVIVAL    FP 216-442-0879 1         Dale Tyjeski</w:t>
        <w:t>MAYFIELD MESSENGER     TB 216-461-7631 1DFGPT    Richard Berg</w:t>
        <w:t>MICHIANA ONLINE MSGR   TB 219-277-5565 1DFT      L Smedley/King</w:t>
        <w:t>DJ'S FASTPLUS          FP 301-671-7595 1DFIT     Dick Wagner</w:t>
        <w:t>GRIMM'S HOLLOW         FP 301-788-8908 2DFPT!    Erick Reverski</w:t>
        <w:t>ESCO COCO              CC 303-360-8044 1EN       Phil Mangone</w:t>
        <w:t>ORPHANAGE     (128/51) WI 303-392-6631 1DFNX     Bob Connors</w:t>
        <w:t>CROSSROADS             TB 303-499-0457 2FP       Mark Bradford</w:t>
        <w:t>TOWERS OF TOTH            303-651-3697 1N</w:t>
        <w:t>DINOSAUR BRD (104/114) TB 303-652-3595 3/DFGTXZ  Chris Anderson</w:t>
        <w:t>KINGS MARKET (104/115) TB 303-665-6091 3DFGHPTXZ Jim Burt</w:t>
        <w:t>KINGS MARKET2(104/116) TB 303-665-6092 2DGHPTXZ  Karen Burt</w:t>
        <w:t>TBBS ISLAND            TB 303-690-9423 1DFHPT    Mike Hastings</w:t>
        <w:t>TBBS NET      (104/23) TB 303-699-8222 2BPMX!    Phil Becker</w:t>
        <w:t>PHOTO-TECH             TB 303-781-1079 1FP       Jim Gerritz</w:t>
        <w:t>KALI-TAI               HM 303-839-9239 1N</w:t>
        <w:t>PSI-NET                TB 303-985-2634 1FP       Bill Tedder</w:t>
        <w:t>MEETING PLACE          TB 304-776-7078 3NFX      Chuck Harper</w:t>
        <w:t>NCC-3815B              FP 306-382-2032 2F        Robert Bell</w:t>
        <w:t>LIL' ORPHAN            FP 309-786-8052 1DFT      Jerry Fowler</w:t>
        <w:t>PHOENIX                RB 309-792-2543 2DF       Ron Bryant</w:t>
        <w:t>W.A.C.O.               MM 312-351-4374 1DFP      A Kahn, K Argo</w:t>
        <w:t>ANALEPTIC P.C.M.S.     MM 312-462-7560 1FDP      C Hornaday</w:t>
        <w:t>CHICAGO SYSLNK(77/999) TB 312-622-4442 2DFP      G Matyaszek</w:t>
        <w:t>INNOVATIONS  (115/736) OP 312-736-7526 1DFPX     Peter Hru</w:t>
        <w:t>ICS/TRIX I   (115/761) OP 312-761-7887 2DFPX     Kevin Bryson</w:t>
        <w:t>CLUB II                   313-334-8877 2DFNT     Terry Conklin</w:t>
        <w:t>GOOD NEWS    (120/233)    313-459-8375 2CN       Paul Sockow</w:t>
        <w:t>HAZEL PARK    (120/75) TG 313-542-5972 2DFHZ     B. Killebrew</w:t>
        <w:t>THUEMMEL VISION           313-669-6945 1N</w:t>
        <w:t>BYTE FOR BYTE INFO        313-725-4906 2N</w:t>
        <w:t>FLINT AREA             TB 313-736-0723 1FDHN     Horwood/Pruitt</w:t>
        <w:t>PUB, THE               GM 313-742-7065 2DFTG     Scott Turner</w:t>
        <w:t>WILD! BLUE  (2240/176) OP 313-743-8464 2XZ       George Hatchew</w:t>
        <w:t>TONY'S CORNER (120/13) RA 313-754-1131 2DFHRZ    Tony Bauman</w:t>
        <w:t>JUNK DRAWER            MT 314-434-4034 2DFNP</w:t>
        <w:t>ROLLA LINK IN EXILE    MT 314-838-1092 1DFP!     Mike Livorsi</w:t>
        <w:t>WITCHITA       (291/6) SU 316-943-6030 2XZ       Don Pryor</w:t>
        <w:t>HANDY SERVICES(231/40) QB 317-831-1827 1DFTXZ    Terry Fields</w:t>
        <w:t>I/O BUS BBS               318-281-7735 2DFN      Pat McMullan</w:t>
        <w:t>T-80                      403-246-4487 2DF       Brian Simpson</w:t>
        <w:t>CRACKER BOX  (133/507) QB 404-381-0226 2EFNPX    David Graham</w:t>
        <w:t>TELCOM-80              GM 404-995-0144 1DFP      Everett Stowe</w:t>
        <w:t>PREMIER CBBS  (147/41) OP 405-366-1449 3\Z       Les Barr</w:t>
        <w:t>ARRAKIS       (147/61) RI 405-752-8955 2XZ       Charles West</w:t>
        <w:t>ENGINEERING HQ(147/36) QB 405-946-6279 4/XZ      Derek Moore</w:t>
        <w:t>ONS-80                 RM 406-385-2638 2D        Mark Onstad</w:t>
        <w:t>FLATHEAD FLYER         FP 406-756-1369 2E        Don Ross</w:t>
        <w:t>SUPER SYSTEM (363/363) QB 407-297-1173 2DFRTXZ   DJ Cadwallader</w:t>
        <w:t>NOT JUST ANOTHER BBS   HM 407-383-2066 2FDH      Mark Spivey</w:t>
        <w:t>CORNUCOPIA    (363/18) TB 407-645-4929 4CDFTXZ%  Jim Howard</w:t>
        <w:t>INFOEX-80                 407-842-2687 2N</w:t>
        <w:t>MASS STORAGE           EM 408-374-3974 NP</w:t>
        <w:t>TECHNOCRACY 3(117/317) OP 409-693-1374 2Z        J. Graessner</w:t>
        <w:t>ORAC OF CS/b (117/302) OP 409-693-2235 3XZ       Chris Lang</w:t>
        <w:t>M.V.E.M.M.    (129/42) TB 412-231-4055 2DFNX     M. Schmelzer</w:t>
        <w:t>PITTS. HRVSTR (700/12) TB 412-344-1315 1NX</w:t>
        <w:t>PBBS OF WESTERN MASS.  TB 413-732-8323 1DFGNT    David Arcand</w:t>
        <w:t>MIDWEST CONNECTION     TB 414-372-0186 1FHPT     Joe Williams</w:t>
        <w:t>CRIBBS/MCS   (139/620) QB 414-722-4773 3CXZ      Joshua Ellis</w:t>
        <w:t>MARIN-80 TBBS          TB 415-479-7218 1DF</w:t>
        <w:t>SAN MATEO USERS GROUP  OP 415-574-7684 2DF       Robert Hunter</w:t>
        <w:t>AMERICAN DREAM            415-581-3019 1N</w:t>
        <w:t>YET ANOTHER BBS           415-689-8952 1DF       Jim Stewart</w:t>
        <w:t>DR. DON'S FUN HOUSE    TB 415-885-1973 1FP       Donald Denaro</w:t>
        <w:t>ECS                       416-384-2258 1N        E. Stanicki</w:t>
        <w:t>SPIDERWEB NETWORK         416-431-0114 1DN       George Grimm</w:t>
        <w:t>DGS EXPRESS               417-864-8546 N</w:t>
        <w:t>THE SHACK                 502-363-9886 1DF       Butch Bolt</w:t>
        <w:t>PORTLAND USERS GROUP      503-236-0281 1NP       Steve Overton</w:t>
        <w:t>TECHNOPEASANTS(105/25) OP 503-257-7070 2         Mike Kelly</w:t>
        <w:t>SALEM LIBRARY          XI 503-588-6081 1M        Salem Library</w:t>
        <w:t>PASS-IT-ON   (105/324) QB 503-629-0517 1         Gordon Tackett</w:t>
        <w:t>SILVER FALCON(105/377) OP 503-643-8249 3FXZ      Joseph Stein</w:t>
        <w:t>HOTLINE!       (357/1) QB 503-928-9535 3\XZ      Khile Klock</w:t>
        <w:t>E-CMUG         (357/3) OP 503-967-4250 Z         Jeff Linder</w:t>
        <w:t>PONTCHIPPI     (396/5) OP 504-244-1417 3/XZ      David Troendle</w:t>
        <w:t>THE BATBOARD (141/235) QB 504-767-4953 1DFTRX    Mark Chambers</w:t>
        <w:t>REMS-80                RM 505-624-0811 1DFN      George Lee</w:t>
        <w:t>CONSTRUCTION NET(15/20)OP 505-662-0659 3XZ       Pam Trexler</w:t>
        <w:t>FORUM-80 KILONET       F8 505-662-5232 2CDF      Bob Maxwell</w:t>
        <w:t>80-BOSTON-BBS             508-686-5735 3DFTX     Boston Computr</w:t>
        <w:t>THE BORED!     (397/3) QB 512-383-0471 2FZ       Robert Garcia</w:t>
        <w:t>LEGIS TBBS   (387/602) TB 512-656-2631 2Z        Emile Clede</w:t>
        <w:t>B&amp;B          (387/609) QB 512-688-3753 3         Bob Roberts</w:t>
        <w:t>LAST CHANCE  (387/822) TB 512-822-7519 1DFTZ     George Brann</w:t>
        <w:t>CINN-COMM                 513-231-7013 N</w:t>
        <w:t>SEARCHLIGHT            SL 516-724-0971 1DF       Frank LaRosa</w:t>
        <w:t>CLUB I                    517-372-3131 2FGN      Terry Conklin</w:t>
        <w:t>FOOTNOTE #1   (120/46) TB 519-974-5188 1DFMX|    Clay Zekelman</w:t>
        <w:t>FOOTNOTE #2   (120/46) TB 519-977-5509 2DFMX|    Clay Zekelman</w:t>
        <w:t>CACTUS PATCH    (77/0) TB 602-342-5170 2DMNZ     Larry Wall</w:t>
        <w:t>HARRYNET 22  (260/430) OP 602-862-3342 1XZ       Harry Silva</w:t>
        <w:t>TRS80 CRUSADES         TB 602-944-0956 2CDFT     R. Beaubien</w:t>
        <w:t>CACTUS        (114/63) QB 602-945-3493 1         Nick Hellens</w:t>
        <w:t>CAROLCOM'S             TT 602-946-4234 1DPT      Carol Graham</w:t>
        <w:t>AZ TRS-80 CONNECTION   FP 602-968-2078 2DFT      Steve Groce</w:t>
        <w:t>PROGRESSIVE CONN          603-644-3507 N</w:t>
        <w:t>TOTAL CONF. LINE          604-385-4217 1         P. Cavanaugh</w:t>
        <w:t>FASTMASTER             FP 604-574-2072 1DF!      Mel Patrick</w:t>
        <w:t>LEXINGTON-80           FP 606-268-0760 1DEFT     Donald Shelton</w:t>
        <w:t>MAILROOM RBBS-PC       RB 606-293-5119 2DN       Phil Baughn</w:t>
        <w:t>KANDY KORNER           TT 607-772-9879 2D        Bryan Hess</w:t>
        <w:t>MADISON TANDY USERS       608-655-3806 2DFHN     Fran Selje</w:t>
        <w:t>TARDIS                 FP 609-448-1361 2DF</w:t>
        <w:t>NICK'S NEST    (282/3) OP 612-490-1187 3FMNP     Don Seiford</w:t>
        <w:t>ANOTHER BBS  (163/216) OP 613-741-6160 1X        Ed Bailey</w:t>
        <w:t>M.E.C.C.O    (163/218) MX 613-830-2802 1NXZ      Chris Grainger</w:t>
        <w:t>CROSS-FIRE   (226/170) OP 614-294-5336 2DFXH     Bob Wiley</w:t>
        <w:t>MICROTECH ][ (226/460) QB 614-878-9108 2DFGTXZ   Chuck Smith</w:t>
        <w:t>D.C.S. ONLINE          TB 615-487-2807 1DF       Robert Terry</w:t>
        <w:t>ANOMALOUS              MJ 615-952-9396 2DFMT$!   Roger D. Cook</w:t>
        <w:t>ECHOMANIA     (2250/1) OP 618-233-1659 3DFRTXZ   Peter Cervasio</w:t>
        <w:t>TIERRASANTA  (202/619) RI 619-560-7659 2HZ       Brian Steward</w:t>
        <w:t>8-BIT TANDY            FP 619-571-6366 2DFPT     Mike Stark</w:t>
        <w:t>BRIAN SMITH'S          HM 619-582-0875 1DFPT     Brian Smith</w:t>
        <w:t>GOLDEN WOLF  (209/701) OP 702-384-4167 2XZ       Dennis Havens</w:t>
        <w:t>MUSE CITY                 703-534-8911 1</w:t>
        <w:t>MERLIN'S KEEP(106/342) RA 713-342-7629 3XZ       Gary Colvin</w:t>
        <w:t>AAA CONNECT.(106/5467)    713-946-5467 2         Phillip Keen</w:t>
        <w:t>COMM PORT 1 (106/2000) OP 713-980-9671 3/NMX     Bob Juge</w:t>
        <w:t>COMMNET-80                714-359-3189 P         Steven King</w:t>
        <w:t>INFORMATION AGE           714-537-0427 2</w:t>
        <w:t>BULLDOG'S BULLPEN      FP 714-635-8016 2DFT</w:t>
        <w:t>KANDY SHACK #1         PC 714-636-2667 3N        Mike Bernstein</w:t>
        <w:t>BYTE ZONE                 714-639-3566 1N        Ed O'Brien</w:t>
        <w:t>BULLETT-80 HQ             714-775-4557 1N</w:t>
        <w:t>ORANGE CO. JUNKYARD       714-761-0417 1DF       Rick Mello</w:t>
        <w:t>STORAGE POWER          FP 714-952-8666 1         Rob Stewart</w:t>
        <w:t>OPHIOPHILE   (103/322) OP 714-997-8958 3DPXZ|    Jeffrey Nonken</w:t>
        <w:t>OPUS JULIUS  (103/333) OP 714-997-9342 2DPXZ     Blanche Nonken</w:t>
        <w:t>SHACK, THE                716-427-8423 2DFN      Mike Ward</w:t>
        <w:t>FLOWER CITY  (260/204)    716-889-2016 2NZ</w:t>
        <w:t>ST. CLAIR BBS SYSTEMS  WI 717-429-1529 3DFN      D. Scott Joy</w:t>
        <w:t>JERRY'S PLACE (268/10) RA 717-828-9416 4XZ       Jerry Nolte</w:t>
        <w:t>AL'S CABIN     (13/75) QB 717-686-3037 3DFGTXZ   Al Davenport</w:t>
        <w:t>CUS-VT       (325/3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 802-334-2057 3XZ       Russel Boyce</w:t>
        <w:t>MY BOARD               CP 802-362-2432 1M        Chas. Albrecht</w:t>
        <w:t>MAC NETWORX   (376/10)    803-739-9184 3XZ       Mark McClure</w:t>
        <w:t>VOLKSBOARD TBBS        TB 804-220-0003 2DFN      Duane Saylor</w:t>
        <w:t>RICHMOND SOURCE, THE   TT 804-330-3313 1DFT      T.J. Johnston</w:t>
        <w:t>TRASH BIN                 804-588-3013 2DF       Tom Perry</w:t>
        <w:t>THE ZOO                   804-623-3951 2         Marty Strait</w:t>
        <w:t>PENINSULA COCO TBBS    TB 804-868-0922 2DFGN     B Satterwhite</w:t>
        <w:t>NIGHT SHIFT  (271/159) OP 804-723-0981 3XZ       Donn Pike</w:t>
        <w:t>BILL'S BOARD  (19/105) QB 806-359-4824 2XZ       Bill Ward</w:t>
        <w:t>CITINET-2    (229/501) TB 807-345-3991 3MNX      T. Haavisto</w:t>
        <w:t>MAGIC CASTLE   (345/7)    808-732-6909 3XZ       Bill Arrington</w:t>
        <w:t>NATIONSERV                812-477-5343 2DFN      Ben Nation</w:t>
        <w:t>-C- LION                  813-786-5460 1FN       George Lysy</w:t>
        <w:t>SWAMP TBBS             TB 813-831-6841 2DP       Paul Poyntz</w:t>
        <w:t>BSBB                   HM 813-885-6187 1DFOP     Jack Stevens</w:t>
        <w:t>THE WYVERN'S DEN PUB   PB 813-925-1386 2E        Watts Martin</w:t>
        <w:t>HARTLINE                  813-931-4278 1DFG      Chris Hart</w:t>
        <w:t>SKUNK WORKS  (129/123) OP 814-371-5537 2XZ       Joe Shupienis</w:t>
        <w:t>NRU FILE   (8:930/306) TP 817-275-5769 1DFXZ     Bill Koenig</w:t>
        <w:t>TRASHBIN WEST          FP 817-377-9430 2DFT      G. Stuteville</w:t>
        <w:t>'hello, world'(388/21) RA 817-840-2410 4/XZ      Ken Peck</w:t>
        <w:t>TWILIGHT ZONE             817-857-4515 1N</w:t>
        <w:t>BALL POINT  (8:930/15) TP 817-926-6222 1         John Ball</w:t>
        <w:t>DATASHACK              WI 818-773-0372 2DTX</w:t>
        <w:t>8/N/1 #1               8N 904-377-1200 2DFIOT!   Guy Omer</w:t>
        <w:t>DMC BBS                PC 904-746-3557 1FTD      Mike Geddes</w:t>
        <w:t>M &amp; M'S PELHAM PUBLIC     914-738-6857 2DFN      Eddie Maselli</w:t>
        <w:t>MICRO APPLCTNS (381/5) FI 915-591-1090 3/DF      Dick Gladden</w:t>
        <w:t>TWILIGHT ZONE TOO         915-658-2603 1N        Greg Hartle</w:t>
        <w:t>MICROLINE    (203/529) OP 916-387-0850 2         Steve Proctor</w:t>
        <w:t>LINDA, CALIFORNIA      FP 916-741-1618 1N        John Lewis</w:t>
        <w:t>EARL'S CASTLE          CP 916-967-1643 1N        Jim Earl</w:t>
        <w:t>CMOS 9600                 918-241-5219 3FNMXZ    Robert Ritter</w:t>
        <w:t>THE SLAMMER            TB 918-585-2552 2DFGT     M. Phillips</w:t>
        <w:t>TRS-BEST               SY 919-424-2895 1DFG      Carla Wallace</w:t>
        <w:t>FEDERAL POST (151/301) MX 919-436-2055 3Z        Frank Koza</w:t>
        <w:t>W.A.R.                    919-741-1504 2N</w:t>
        <w:t>THE DUNGEON            CO 919-726-9737 2DN       Chuck Katsekes</w:t>
        <w:t>WILMINGTON-80 TBBS     TB 919-763-1850 2DN       Mark Samwick</w:t>
        <w:t>+-------------------------------------------------------------+</w:t>
        <w:t>| Key to codes used in TRS80BBS/DOC:                  03/91   |</w:t>
        <w:t>+------------------------------+------------------------------+</w:t>
        <w:t>| A = Access denied, closed BBS| 0 = 300 baud only            |</w:t>
        <w:t>| B = Business orientation     | 1 = 1200/300 baud            |</w:t>
        <w:t>| C = Christian interests      | 2 = 2400/1200/300 baud       |</w:t>
        <w:t>| D = Downloads/uploads        | 3 = 9600/2400/1200/300 baud  |</w:t>
        <w:t>| E = Erratic hours, part-time | 4 = 14.4/9600/2400/1200/300  |</w:t>
        <w:t>| F = Free access, no charge   | 7 = 7 bit/even parity/1 stop |</w:t>
        <w:t>| G = Online games             | \ = 9600 bps HST             |</w:t>
        <w:t>| H = Ham radio interests      | / = 9600 bps HST/V32 HST/V42 |</w:t>
        <w:t>| I = Initialize &lt;G&gt;raphics!   | @ = ??00 bps PEP or MNP      |</w:t>
        <w:t>| M = Multiline capability     | [ = Up to 19.2K baud support |</w:t>
        <w:t>| N = Not verified, no CONNECT | ~ = Up to 38.4K baud support |</w:t>
        <w:t>| O = Open BBS-No password req.| | = 300 bps limited or denied|</w:t>
        <w:t>| P = PC Pursuit accessibility | ! = Source of BBS software   |</w:t>
        <w:t>| R = Mail/voice registration  | # = New number/system/change |</w:t>
        <w:t>| T = TRSLink magazine avail.  | * = System down or no answer |</w:t>
        <w:t>| X = FidoNet msgs &amp; file xfer | % = Tandy Trader BBS Source  |</w:t>
        <w:t>| Z = TRS-MOD134 Nat'l echo    | $ = Starlink Accessibility   |</w:t>
        <w:t>+--------------------+---------+---------+--------------------+</w:t>
        <w:t>|  BBS Software Key  | LO = Lobo - Max80 | SL = SearchLight   |</w:t>
        <w:t>+--------------------+ MI = Michtron     | ST = ST Express    |</w:t>
        <w:t>| BB = BBS-PC        | MJ = Major BBS    | SU = SuperBBS      |</w:t>
        <w:t>| CC = TRS80 CoCo    | MM = Micro Msg Sys| SY = Syslink       |</w:t>
        <w:t>| CO = Colorama 4.0  | MN = Mnematics    | TB = The Bread Brd |</w:t>
        <w:t>| CP = CP/M          | MN = MTABBS       | TC = Towne Crier   |</w:t>
        <w:t>| EB = EBBS-PC       | MX = Maximus-CBCS | TG = T.A.G. Soft   |</w:t>
        <w:t>| ER = ERACS 4       | PB = Public BBS   | TP = TPBoard       |</w:t>
        <w:t>| F8 = Forum-80      | PC = PC Board     | TT = Tandy Trader  |</w:t>
        <w:t>| FI = Fido          | OP = Opus-CBCS    | WD = Wyvern's Den  |</w:t>
        <w:t>| FP = Fast Plus     | QB = QuickBBS     | WI = Wildcat!      |</w:t>
        <w:t>| GM = Greene Machine| RA = RemoteAccess | UI = UNIX          |</w:t>
        <w:t>| GT = GT Powercomm  | RB = RBBS-PC      | XI = XENIX         |</w:t>
        <w:t>| HM = Home Made     | RI = RiBBS        | 8N = 8N1 FileXfer  |</w:t>
        <w:t>| KS = Kandy Shack   | RM = REMS-80      |                    |</w:t>
        <w:t>+--------------------+-------------------+--------------------+</w:t>
        <w:t>| Update Listing: 00 |  New Systems: 00  | Down/Gone/Dead: 00 |</w:t>
        <w:t>+--------------------+-------------------+--------------------+</w:t>
        <w:t>| Latest list requestable - 10th of month: TRSBBS @ 1:363/363 |</w:t>
        <w:t>+-------------------------------------------------------------+</w:t>
        <w:t>| Note:  Fee based boards are not published on this BBS list. |</w:t>
        <w:t>+-------------------------------------------------------------+</w:t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