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panded Memory Manager </w:t>
        <w:t xml:space="preserve">                             Demo Version 02.00.00 </w:t>
        <w:t xml:space="preserve">                                  January 1991 </w:t>
        <w:t xml:space="preserve">                                     Page 1 </w:t>
        <w:t xml:space="preserve">     </w:t>
        <w:t xml:space="preserve">    BACKGROUND </w:t>
        <w:t xml:space="preserve">    ---------- </w:t>
        <w:t xml:space="preserve">     </w:t>
        <w:t xml:space="preserve">    I have developed a  number of constructs over the  last several years to </w:t>
        <w:t xml:space="preserve">    deal with the frustrations  caused by  programming  in  C  for the Tandy </w:t>
        <w:t xml:space="preserve">    Model 4  in what essentially  would be considered  the "Tiny"  model  in </w:t>
        <w:t xml:space="preserve">    MS-DOS.  That  is, both code and  data must fit into the same 64K (or in </w:t>
        <w:t xml:space="preserve">    our case,  actually less than  64K).  Utilizing the  MCBANK  and  @EXMEM </w:t>
        <w:t xml:space="preserve">    utilities  written by Roy  Soltoff  provided the  means  to  access  the </w:t>
        <w:t xml:space="preserve">    alternate banks. That, along with some code written by Mark Tichenor for </w:t>
        <w:t xml:space="preserve">    disk-based virtual arrays, allowed me to develop  a version of  EMM that </w:t>
        <w:t xml:space="preserve">    functioned  well  enough to  allow crunching  in the  ARC4V2  utilities. </w:t>
        <w:t xml:space="preserve">    However,  it was a kludge and didn't allow for data elements larger than </w:t>
        <w:t xml:space="preserve">    256 bytes nor could it  span banks. I  wanted  something a  little  less </w:t>
        <w:t xml:space="preserve">    kludgy and with a lot more versatility  to enable adaptation of programs </w:t>
        <w:t xml:space="preserve">    written for the MS-DOS world to  LS-DOS. Then I stumbled upon an article </w:t>
        <w:t xml:space="preserve">    written by  Rick Grehan in which he refers to the 8088 assembler code he </w:t>
        <w:t xml:space="preserve">    wrote  for  handling  memory  fragmentation  in MS-DOS.  The  now  three </w:t>
        <w:t xml:space="preserve">    articles  and my  preliminary work in  this area soon  coalesced  into a </w:t>
        <w:t xml:space="preserve">    functional expanded  memory manager (EMM) for the C programmer utilizing </w:t>
        <w:t xml:space="preserve">    MISOSYS C (MC) and the Model 4.  I have provided the library object code </w:t>
        <w:t xml:space="preserve">    for a  demo  version of  EMM in  this  archive.  While it is limited  to </w:t>
        <w:t xml:space="preserve">    accessing only  one  bank  and  will  only  allow  up  to ten  different </w:t>
        <w:t xml:space="preserve">    allocations within that bank, it is otherwise fully functional. </w:t>
        <w:t xml:space="preserve">     </w:t>
        <w:t xml:space="preserve">     </w:t>
        <w:t xml:space="preserve">    HARDWARE REQUIREMENTS </w:t>
        <w:t xml:space="preserve">    -------- ------------ </w:t>
        <w:t xml:space="preserve">     </w:t>
        <w:t xml:space="preserve">    Tandy Model 4,4P,  or  4D  with a minimum of the  128K  upgrade  or  any </w:t>
        <w:t xml:space="preserve">    combination of additional  memory that is accessed  through the standard </w:t>
        <w:t xml:space="preserve">    @BANK SVC. </w:t>
        <w:t xml:space="preserve">     </w:t>
        <w:t xml:space="preserve">     </w:t>
        <w:t xml:space="preserve">    ADDITIONAL SOFTWARE REQUIREMENTS </w:t>
        <w:t xml:space="preserve">    ---------- -------- ------------ </w:t>
        <w:t xml:space="preserve">     </w:t>
        <w:t xml:space="preserve">    The MISOSYS MC package for the Model 4. </w:t>
        <w:t xml:space="preserve">    The MLIB library manager (optional). </w:t>
        <w:t xml:space="preserve">    The compiled MCBANK routines. </w:t>
        <w:t xml:space="preserve">    An installed @EXMEM SVC. </w:t>
        <w:t xml:space="preserve">     </w:t>
        <w:t xml:space="preserve">    MLIB is  provided  as  part of  the  MRAS  package and may  be  used  to </w:t>
        <w:t xml:space="preserve">    facilitate  the installation of the  MCBANK  routines into the  provided </w:t>
        <w:t xml:space="preserve">    library. All of the above software is available from MISOSYS. The MCBANK </w:t>
        <w:t xml:space="preserve">    and @EXMEM SVC routines were also  published in TMQ and  may be typed in </w:t>
        <w:t xml:space="preserve">    and assembled by the owner of TMQ Volume I, Issue III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Expanded Memory Manager </w:t>
        <w:t xml:space="preserve">                             Demo Version 02.00.00 </w:t>
        <w:t xml:space="preserve">                                  January 1991 </w:t>
        <w:t xml:space="preserve">                                     Page 2 </w:t>
        <w:t xml:space="preserve">     </w:t>
        <w:t xml:space="preserve">    THE DISTRIBUTION ARCHIVE </w:t>
        <w:t xml:space="preserve">    --- ------------ ------- </w:t>
        <w:t xml:space="preserve">     </w:t>
        <w:t xml:space="preserve">    Provided in this archive is the following software: </w:t>
        <w:t xml:space="preserve">     </w:t>
        <w:t xml:space="preserve">    EMMLIB/REL </w:t>
        <w:t xml:space="preserve">    EMM/REL </w:t>
        <w:t xml:space="preserve">    INIT108/REL </w:t>
        <w:t xml:space="preserve">    EMM/H </w:t>
        <w:t xml:space="preserve">    EMMDEMO/DOC </w:t>
        <w:t xml:space="preserve">    EMMTEST/CMD </w:t>
        <w:t xml:space="preserve">    EMMTEST/C </w:t>
        <w:t xml:space="preserve">     </w:t>
        <w:t xml:space="preserve">    EMMLIB/REL is an already created MC library which only needs to have the </w:t>
        <w:t xml:space="preserve">    MCBANK routines added to  the  end  of the library.  The library may  be </w:t>
        <w:t xml:space="preserve">    renamed  to  USERLIB/REL  after  the  addition  of  these routines.  The </w:t>
        <w:t xml:space="preserve">    routines may be added  utilizing MLIB  or an alternative method would be </w:t>
        <w:t xml:space="preserve">    to  utilize the APPEND  command  to  add the MCBANK  module to EMMLIB as </w:t>
        <w:t xml:space="preserve">    follows: </w:t>
        <w:t xml:space="preserve">     </w:t>
        <w:t xml:space="preserve">                      APPEND MCBANK/REL EMMLIB/REL (STRIP) </w:t>
        <w:t xml:space="preserve">     </w:t>
        <w:t xml:space="preserve">    The strip command is utilized to  remove the end of file  byte  from the </w:t>
        <w:t xml:space="preserve">    existing library. </w:t>
        <w:t xml:space="preserve">     </w:t>
        <w:t xml:space="preserve">    If EMMLIB/REL is renamed to  USERLIB/REL, all appropriate adjustments to </w:t>
        <w:t xml:space="preserve">    the MCMACS/??? and the MC/??? (??? = ASM or MAC) have already been made. </w:t>
        <w:t xml:space="preserve">    If you wish to keep  the library  named  as EMMLIB/REL,  please refer to </w:t>
        <w:t xml:space="preserve">    pages 5-11 to 5-13 in your MC manual for the necessary changes needed to </w:t>
        <w:t xml:space="preserve">    be made. </w:t>
        <w:t xml:space="preserve">     </w:t>
        <w:t xml:space="preserve">    EMM/REL and  INIT108/REL are  the relocatable object code files that are </w:t>
        <w:t xml:space="preserve">    contained within EMMLIB/REL. If you wish to use your module librarian to </w:t>
        <w:t xml:space="preserve">    build  the library  and  add  the  object code to  an  already developed </w:t>
        <w:t xml:space="preserve">    USERLIB/REL,  please  place  EMM/REL  prior  to  INIT108/REL  within the </w:t>
        <w:t xml:space="preserve">    library. MCBANK/REL must follow INIT108/REL within the library. </w:t>
        <w:t xml:space="preserve">     </w:t>
        <w:t xml:space="preserve">    INIT108/REL is  coded in assembly and is the  routine that activates the </w:t>
        <w:t xml:space="preserve">    @EXMEM  SVC if it has been sysgened. This routine may be called by other </w:t>
        <w:t xml:space="preserve">    routines developed  by you without pulling in all of the code within the </w:t>
        <w:t xml:space="preserve">    EMM module.  </w:t>
        <w:t xml:space="preserve">     </w:t>
        <w:t xml:space="preserve">    EMM/H is the header file that must be  #included in your program  if you </w:t>
        <w:t xml:space="preserve">    wish to access the EMM capabilities. </w:t>
        <w:t xml:space="preserve">     </w:t>
        <w:t xml:space="preserve">    EMMDEMO/DOC is this documentation file. </w:t>
        <w:t xml:space="preserve">     </w:t>
        <w:t xml:space="preserve">    EMMTEST/CMD is the  executable  test  program for which EMMTEST/C is the </w:t>
        <w:t xml:space="preserve">    source. It will  allow you  to test the functionality  of EMM and to see </w:t>
        <w:t xml:space="preserve">    one example of how to code your programs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Expanded Memory Manager </w:t>
        <w:t xml:space="preserve">                             Demo Version 02.00.00 </w:t>
        <w:t xml:space="preserve">                                  January 1991 </w:t>
        <w:t xml:space="preserve">                                     Page 3 </w:t>
        <w:t xml:space="preserve">     </w:t>
        <w:t xml:space="preserve">    FOREGROUND </w:t>
        <w:t xml:space="preserve">    ---------- </w:t>
        <w:t xml:space="preserve">     </w:t>
        <w:t xml:space="preserve">    The memory limitations  of  utilizing large data arrays are  overcome by </w:t>
        <w:t xml:space="preserve">    the creative use of pointer notation  and #define macros. With paging to </w:t>
        <w:t xml:space="preserve">    expanded  memory  and  blocking/de-blocking  automatically  accomplished </w:t>
        <w:t xml:space="preserve">    behind  the scenes,  the  programmer  is  freed for  development  of the </w:t>
        <w:t xml:space="preserve">    program. </w:t>
        <w:t xml:space="preserve">     </w:t>
        <w:t xml:space="preserve">    When  the initialization routine  is  called,  it  activates  @EXMEM and </w:t>
        <w:t xml:space="preserve">    obtains  all of  the  available  expanded  memory  banks (1 in  the demo </w:t>
        <w:t xml:space="preserve">    version  and  up  to 10 banks in the registered version).  It  creates a </w:t>
        <w:t xml:space="preserve">    Memory Allocation Table (MAT) in the first 256 bytes of each bank  whose </w:t>
        <w:t xml:space="preserve">    entries point to each  of the 127  paragraphs of  memory  (256 bytes per </w:t>
        <w:t xml:space="preserve">    paragraph) that are available in each  bank. The  last entry in  the MAT </w:t>
        <w:t xml:space="preserve">    points to the  next bank and the first available paragraph (if  there is </w:t>
        <w:t xml:space="preserve">    another  bank  available). It  then  proceeds to  create  a  Memory NODE </w:t>
        <w:t xml:space="preserve">    (MNODE)  that contains  the information  as to  the number of paragraphs </w:t>
        <w:t xml:space="preserve">    available, starting bank, starting paragraph number, pointer to the next </w:t>
        <w:t xml:space="preserve">    MNODE (no  more  MNODES exist  at this point), and status (available) of </w:t>
        <w:t xml:space="preserve">    the  memory block. All available  expanded memory is then initialized to </w:t>
        <w:t xml:space="preserve">    zero. The routine then  returns  a long integer containing the number of </w:t>
        <w:t xml:space="preserve">    bytes available for you to use. </w:t>
        <w:t xml:space="preserve">     </w:t>
        <w:t xml:space="preserve">    When the  allocation routine is called,  it  creates an Expanded  Memory </w:t>
        <w:t xml:space="preserve">    Control Block  (EMCB) that then proceeds to query the existing MNODES as </w:t>
        <w:t xml:space="preserve">    to  the availability  of expanded memory. If sufficient expanded  memory </w:t>
        <w:t xml:space="preserve">    exists, it is made available to EMCB while any remainder is allocated to </w:t>
        <w:t xml:space="preserve">    another created MNODE and the MNODES are made into a singly linked list. </w:t>
        <w:t xml:space="preserve">    The  routine  then proceeds to allocate conventional memory for the size </w:t>
        <w:t xml:space="preserve">    of your specified  cache and stores information concerning  the  various </w:t>
        <w:t xml:space="preserve">    parameters within the  control  block as well as pointers to your  cache </w:t>
        <w:t xml:space="preserve">    and  to the associated MNODE. It then  returns a pointer to the EMCB for </w:t>
        <w:t xml:space="preserve">    your array. </w:t>
        <w:t xml:space="preserve">     </w:t>
        <w:t xml:space="preserve">    When  the access routine is called  it  makes sure  that the  referenced </w:t>
        <w:t xml:space="preserve">    element is  in memory and  returns  a pointer to it.  If  the  specified </w:t>
        <w:t xml:space="preserve">    element  is  already in memory,  access is immediate; if not, it is read </w:t>
        <w:t xml:space="preserve">    into memory after saving the element it displaces in the cache. </w:t>
        <w:t xml:space="preserve">     </w:t>
        <w:t xml:space="preserve">    Now you might think all of the above sounds too complicated to be easily </w:t>
        <w:t xml:space="preserve">    utilized. Not true. After you read the next section, the  simplicity  of </w:t>
        <w:t xml:space="preserve">    use will become obvious. </w:t>
        <w:t xml:space="preserve">     </w:t>
        <w:t xml:space="preserve">    BREAK GROUND </w:t>
        <w:t xml:space="preserve">    ----- ------ </w:t>
        <w:t xml:space="preserve">     </w:t>
        <w:t xml:space="preserve">    The first step in your program is to declare the appropriate options: </w:t>
        <w:t xml:space="preserve">     </w:t>
        <w:t xml:space="preserve">    #option INLIB </w:t>
        <w:t xml:space="preserve">    #option USERLIB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Expanded Memory Manager </w:t>
        <w:t xml:space="preserve">                             Demo Version 02.00.00 </w:t>
        <w:t xml:space="preserve">                                  January 1991 </w:t>
        <w:t xml:space="preserve">                                     Page 4 </w:t>
        <w:t xml:space="preserve">     </w:t>
        <w:t xml:space="preserve">    or, if you have set-up a separate library: </w:t>
        <w:t xml:space="preserve">     </w:t>
        <w:t xml:space="preserve">    #option INLIB </w:t>
        <w:t xml:space="preserve">    #option EMMLIB </w:t>
        <w:t xml:space="preserve">     </w:t>
        <w:t xml:space="preserve">    The next step in your program is to: </w:t>
        <w:t xml:space="preserve">     </w:t>
        <w:t xml:space="preserve">    #include &lt;emm/h&gt; </w:t>
        <w:t xml:space="preserve">     </w:t>
        <w:t xml:space="preserve">    and whatever other standard or customized header files you require. </w:t>
        <w:t xml:space="preserve">     </w:t>
        <w:t xml:space="preserve">    The  next  step  for most would be to  typedef  the structure  that will </w:t>
        <w:t xml:space="preserve">    contain your data elements: </w:t>
        <w:t xml:space="preserve">     </w:t>
        <w:t xml:space="preserve">    typedef struct  { </w:t>
        <w:t xml:space="preserve">        int b_item; </w:t>
        <w:t xml:space="preserve">        int b_qty; </w:t>
        <w:t xml:space="preserve">        char b_desc[26]; </w:t>
        <w:t xml:space="preserve">    }item1; </w:t>
        <w:t xml:space="preserve">     </w:t>
        <w:t xml:space="preserve">    After that, you would create the access macros for your elements: </w:t>
        <w:t xml:space="preserve">     </w:t>
        <w:t xml:space="preserve">    #define REC1(i) ((item1 *)emmacc(item_array_1, i)) </w:t>
        <w:t xml:space="preserve">    #define itm1(i) REC1(i)-&gt;b_item </w:t>
        <w:t xml:space="preserve">    #define qty1(i) REC1(i)-&gt;b_qty </w:t>
        <w:t xml:space="preserve">    #define desc(1) REC1(i)-&gt;b_desc </w:t>
        <w:t xml:space="preserve">     </w:t>
        <w:t xml:space="preserve">    If the elements are to be available across multiple functions, you  then </w:t>
        <w:t xml:space="preserve">    declare the arrays of type pointer to EMCB: </w:t>
        <w:t xml:space="preserve">     </w:t>
        <w:t xml:space="preserve">    EMCB *item_array_1; </w:t>
        <w:t xml:space="preserve">     </w:t>
        <w:t xml:space="preserve">    Or, alternatively, if the elements are  to only be available  within one </w:t>
        <w:t xml:space="preserve">    function, you simply declare  it as  a pointer to  type EMCB  within the </w:t>
        <w:t xml:space="preserve">    function. </w:t>
        <w:t xml:space="preserve">     </w:t>
        <w:t xml:space="preserve">    Now you create the various functions within your program. At some  point </w:t>
        <w:t xml:space="preserve">    within your program, you must initialize the Expanded Memory Manager and </w:t>
        <w:t xml:space="preserve">    determine how much memory is available: </w:t>
        <w:t xml:space="preserve">     </w:t>
        <w:t xml:space="preserve">            if(emminit() &lt; 32000)   { </w:t>
        <w:t xml:space="preserve">                printf("Not enough expanded memory available\n"); </w:t>
        <w:t xml:space="preserve">                exit(-1); </w:t>
        <w:t xml:space="preserve">            } </w:t>
        <w:t xml:space="preserve">     </w:t>
        <w:t xml:space="preserve">    Assuming all is well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, you can now allocate the space for </w:t>
        <w:t xml:space="preserve">    your elements, and specify the cache size: </w:t>
        <w:t xml:space="preserve">     </w:t>
        <w:t xml:space="preserve">            item_array_1 = emmalloc(500, sizeof(item1), 100); </w:t>
        <w:t xml:space="preserve">     </w:t>
        <w:t xml:space="preserve">    In the above case, we asked for 500 elements (30 bytes for each element) </w:t>
        <w:t xml:space="preserve">    and specified a cache of 100 elements. It wouldn't hurt to check for the </w:t>
        <w:t xml:space="preserve">    return of a NULL pointer indicating that the allocation failed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Expanded Memory Manager </w:t>
        <w:t xml:space="preserve">                             Demo Version 02.00.00 </w:t>
        <w:t xml:space="preserve">                                  January 1991 </w:t>
        <w:t xml:space="preserve">                                     Page 5 </w:t>
        <w:t xml:space="preserve">     </w:t>
        <w:t xml:space="preserve">    Now, to either assign a value or retrieve a value from an element, it is </w:t>
        <w:t xml:space="preserve">    a simple matter: </w:t>
        <w:t xml:space="preserve">     </w:t>
        <w:t xml:space="preserve">            for(i = 0; i &lt; 500; i++)    { </w:t>
        <w:t xml:space="preserve">                itm1(i) = i + 1; </w:t>
        <w:t xml:space="preserve">                qty(i) = 0; </w:t>
        <w:t xml:space="preserve">                sprintf(desc1(i), " Item # %d, i + 1); </w:t>
        <w:t xml:space="preserve">            } </w:t>
        <w:t xml:space="preserve">     </w:t>
        <w:t xml:space="preserve">    To determine  how much  expanded memory is  left,  the following routine </w:t>
        <w:t xml:space="preserve">    could be used: </w:t>
        <w:t xml:space="preserve">     </w:t>
        <w:t xml:space="preserve">            printf("Expanded memory left = %ld\n", emmavail()); </w:t>
        <w:t xml:space="preserve">     </w:t>
        <w:t xml:space="preserve">     </w:t>
        <w:t xml:space="preserve">    Once we are  through  with  the expanded  memory  utilized for the above </w:t>
        <w:t xml:space="preserve">    array, it could be returned for re-use as in the following: </w:t>
        <w:t xml:space="preserve">     </w:t>
        <w:t xml:space="preserve">            emmfree(item_array_1); </w:t>
        <w:t xml:space="preserve">     </w:t>
        <w:t xml:space="preserve">    Please refer to the provided test program  EMMTEST/C. The above examples </w:t>
        <w:t xml:space="preserve">    were taken from that program. </w:t>
        <w:t xml:space="preserve">     </w:t>
        <w:t xml:space="preserve">     </w:t>
        <w:t xml:space="preserve">    GROUND ALERT </w:t>
        <w:t xml:space="preserve">    ------ ----- </w:t>
        <w:t xml:space="preserve">     </w:t>
        <w:t xml:space="preserve">    There is, of course, certain things you shouldn't do when utilizing this </w:t>
        <w:t xml:space="preserve">    memory manager.  One would be - don't use memory  copy functions such as </w:t>
        <w:t xml:space="preserve">    strcpy()  to copy data  directly from  one data  element in an array  to </w:t>
        <w:t xml:space="preserve">    another  data element in the same array.  They may occupy the same cache </w:t>
        <w:t xml:space="preserve">    location and could cause unpredictable results. For example: </w:t>
        <w:t xml:space="preserve">     </w:t>
        <w:t xml:space="preserve">                          strcpy(desc1(n), desc1(m)); </w:t>
        <w:t xml:space="preserve">     </w:t>
        <w:t xml:space="preserve">    will not work when n  modulus  cache-size  equals m  modulus cache-size. </w:t>
        <w:t xml:space="preserve">    However: </w:t>
        <w:t xml:space="preserve">     </w:t>
        <w:t xml:space="preserve">                             qty1(n) = qty1(m) + 1; </w:t>
        <w:t xml:space="preserve">     </w:t>
        <w:t xml:space="preserve">    will work  because memory copying is not  involved. You could utilize  a </w:t>
        <w:t xml:space="preserve">    temporary string variable to hold the  results of strcpy and achieve the </w:t>
        <w:t xml:space="preserve">    desired result of the strcpy example above. </w:t>
        <w:t xml:space="preserve">     </w:t>
        <w:t xml:space="preserve">    Don't use  qsort!  Don't  overrun  the end  of  an element when  copying </w:t>
        <w:t xml:space="preserve">    strings  into it. This could  corrupt the index information for the next </w:t>
        <w:t xml:space="preserve">    cache slot. </w:t>
        <w:t xml:space="preserve">     </w:t>
        <w:t xml:space="preserve">    Don't allocate  and  release  small  blocks of  expanded memory multiple </w:t>
        <w:t xml:space="preserve">    times. The available memory will rapidly  fragment. There is  no attempt </w:t>
        <w:t xml:space="preserve">    in the present versions of  EMM to compact the memory back  together, if </w:t>
        <w:t xml:space="preserve">    possible, once it has been released. </w:t>
        <w:t xml:space="preserve">     </w:t>
        <w:t xml:space="preserve">    Since   EMM  takes   about  4K   of  conventional   RAM,  it  would   be </w:t>
        <w:t xml:space="preserve">    counter-productive  to  utilize it to obtain memory allocations for less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Expanded Memory Manager </w:t>
        <w:t xml:space="preserve">                             Demo Version 02.00.00 </w:t>
        <w:t xml:space="preserve">                                  January 1991 </w:t>
        <w:t xml:space="preserve">                                     Page 6 </w:t>
        <w:t xml:space="preserve">     </w:t>
        <w:t xml:space="preserve">    than or equal to 4K! </w:t>
        <w:t xml:space="preserve">     </w:t>
        <w:t xml:space="preserve">    Don't  exceed  ten arrays  in the demo  version.  You could  still  have </w:t>
        <w:t xml:space="preserve">    expanded memory available and yet have an allocation fail  if you exceed </w:t>
        <w:t xml:space="preserve">    ten arrays. </w:t>
        <w:t xml:space="preserve">     </w:t>
        <w:t xml:space="preserve">    Don't  let your  index  exceed 32,765  assuming you use a large one byte </w:t>
        <w:t xml:space="preserve">    character array. </w:t>
        <w:t xml:space="preserve">     </w:t>
        <w:t xml:space="preserve">    SOFT GROUND </w:t>
        <w:t xml:space="preserve">    ---- ------ </w:t>
        <w:t xml:space="preserve">     </w:t>
        <w:t xml:space="preserve">    long emminit() </w:t>
        <w:t xml:space="preserve">     </w:t>
        <w:t xml:space="preserve">    Initializes  and  zeroes available expanded  memory up  to the number of </w:t>
        <w:t xml:space="preserve">    banks specified for  the version. Returns a  long integer containing the </w:t>
        <w:t xml:space="preserve">    number of bytes available or zero if no bytes available or @EXMEM is not </w:t>
        <w:t xml:space="preserve">    present. </w:t>
        <w:t xml:space="preserve">     </w:t>
        <w:t xml:space="preserve">     </w:t>
        <w:t xml:space="preserve">    EMCB *emmalloc(elemno, elemsize, cachesiz) </w:t>
        <w:t xml:space="preserve">    int elemno; </w:t>
        <w:t xml:space="preserve">    int elemsize; </w:t>
        <w:t xml:space="preserve">    int cachesiz; </w:t>
        <w:t xml:space="preserve">     </w:t>
        <w:t xml:space="preserve">    The function is passed the number of elements desired,  the  size of the </w:t>
        <w:t xml:space="preserve">    elements, and the  size of the cache desired (there must be at least one </w:t>
        <w:t xml:space="preserve">    cache member declared).  It  returns a pointer  of the type EMCB if both </w:t>
        <w:t xml:space="preserve">    conventional  and expanded  memory is available, otherwise, it returns a </w:t>
        <w:t xml:space="preserve">    NULL pointer. </w:t>
        <w:t xml:space="preserve">     </w:t>
        <w:t xml:space="preserve">     </w:t>
        <w:t xml:space="preserve">    char *emmacc(array, item) </w:t>
        <w:t xml:space="preserve">    EMCB *array; </w:t>
        <w:t xml:space="preserve">    int item; </w:t>
        <w:t xml:space="preserve">     </w:t>
        <w:t xml:space="preserve">    This access function  is  usually  utilized through macros  to  simplify </w:t>
        <w:t xml:space="preserve">    access. It is passed a pointer to type EMCB array and the item index. It </w:t>
        <w:t xml:space="preserve">    returns a  pointer which is cast to the type pointer to elements (in the </w:t>
        <w:t xml:space="preserve">    examples described previously, it would be  pointer to item1). There  is </w:t>
        <w:t xml:space="preserve">    no error  checking  to ensure the index does not exceed the defined size </w:t>
        <w:t xml:space="preserve">    for this array. </w:t>
        <w:t xml:space="preserve">     </w:t>
        <w:t xml:space="preserve">     </w:t>
        <w:t xml:space="preserve">    void emmfree(array) </w:t>
        <w:t xml:space="preserve">    EMCB *array; </w:t>
        <w:t xml:space="preserve">     </w:t>
        <w:t xml:space="preserve">    This function frees  the expanded  memory  associated with the array and </w:t>
        <w:t xml:space="preserve">    returns it  to  available status.  It also frees the conventional memory </w:t>
        <w:t xml:space="preserve">    associated with the cache and deallocates the control block. </w:t>
        <w:t xml:space="preserve">    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Expanded Memory Manager </w:t>
        <w:t xml:space="preserve">                             Demo Version 02.00.00 </w:t>
        <w:t xml:space="preserve">                                  January 1991 </w:t>
        <w:t xml:space="preserve">                                     Page 7 </w:t>
        <w:t xml:space="preserve">     </w:t>
        <w:t xml:space="preserve">    long emmavail() </w:t>
        <w:t xml:space="preserve">     </w:t>
        <w:t xml:space="preserve">    This function  returns a long  integer indicating  the  number of  bytes </w:t>
        <w:t xml:space="preserve">    still available in expanded memory or 0 if no memory is available. </w:t>
        <w:t xml:space="preserve">     </w:t>
        <w:t xml:space="preserve">     </w:t>
        <w:t xml:space="preserve">    int init108() </w:t>
        <w:t xml:space="preserve">     </w:t>
        <w:t xml:space="preserve">    This  function  initializes  the @EXMEM  service.  It  returns  TRUE  if </w:t>
        <w:t xml:space="preserve">    successful and  FALSE  if  it  failed.  emminit()  calls  this  function </w:t>
        <w:t xml:space="preserve">    automatically. </w:t>
        <w:t xml:space="preserve">     </w:t>
        <w:t xml:space="preserve">     </w:t>
        <w:t xml:space="preserve">    GROUND SPEED </w:t>
        <w:t xml:space="preserve">    ------ ----- </w:t>
        <w:t xml:space="preserve">     </w:t>
        <w:t xml:space="preserve">    Testing  of EMM with the use of  integers to access the  cache  elements </w:t>
        <w:t xml:space="preserve">    indicates that sequential creation of  500 items totaling  30  bytes for </w:t>
        <w:t xml:space="preserve">    each item (15,000 bytes) took 22 seconds. The sequential creation of 500 </w:t>
        <w:t xml:space="preserve">    items totaling 60  bytes  for each  item (30,000  bytes)  also  took  22 </w:t>
        <w:t xml:space="preserve">    seconds. </w:t>
        <w:t xml:space="preserve">     </w:t>
        <w:t xml:space="preserve">    One  of  the  options  available if  the source code was  obtained is to </w:t>
        <w:t xml:space="preserve">    recompile  utilizing long  integers to access the  cache elements. While </w:t>
        <w:t xml:space="preserve">    the  increased   element  access   may  be  desirable,  the  performance </w:t>
        <w:t xml:space="preserve">    degredation may be on the order of 40 to 45%. Testing of  EMM  with  the </w:t>
        <w:t xml:space="preserve">    use  of  long integers  to  access  the cache  elements  indicates  that </w:t>
        <w:t xml:space="preserve">    sequential creation of 500 items totaling 30 bytes for each item (15,000 </w:t>
        <w:t xml:space="preserve">    bytes) took 30 seconds. The sequential creation of 500 items totaling 60 </w:t>
        <w:t xml:space="preserve">    bytes for each item  (30,000 bytes) took  31  seconds. These times  were </w:t>
        <w:t xml:space="preserve">    achieved  on a Model  4  that utilizes  a  hard disk  and has  an XLR8ER </w:t>
        <w:t xml:space="preserve">    installed running at about 8 MHz equivalent for a Z80. </w:t>
        <w:t xml:space="preserve">     </w:t>
        <w:t xml:space="preserve">     </w:t>
        <w:t xml:space="preserve">    GROUND RENT </w:t>
        <w:t xml:space="preserve">    ------ ---- </w:t>
        <w:t xml:space="preserve">     </w:t>
        <w:t xml:space="preserve">    The demo version of  EMM  is available for  your use without payment. It </w:t>
        <w:t xml:space="preserve">    may be included in programs that you sell (acknowledgement of the use of </w:t>
        <w:t xml:space="preserve">    EMM must  be made in the  documentation) royalty free; that is, portions </w:t>
        <w:t xml:space="preserve">    of  the  library may be incorporated into  your program using a  linker. </w:t>
        <w:t xml:space="preserve">    However, you may  not distribute the library itself in object or library </w:t>
        <w:t xml:space="preserve">    format  for a fee. Access charges for  use of a  BBS do not constitute a </w:t>
        <w:t xml:space="preserve">    fee. You may not reverse engineer EMM. There is no other requirement. </w:t>
        <w:t xml:space="preserve">     </w:t>
        <w:t xml:space="preserve">    If you would like to obtain the  registered version of EMM (MNODES to 50 </w:t>
        <w:t xml:space="preserve">    instead of 10 and banks to 10 instead of 1). Send $15.00 to: </w:t>
        <w:t xml:space="preserve">     </w:t>
        <w:t xml:space="preserve">                             Kachina Software Group </w:t>
        <w:t xml:space="preserve">                               9112 Dempsey Dr NE </w:t>
        <w:t xml:space="preserve">                           Albuquerque, NM 87109-6333 </w:t>
        <w:t xml:space="preserve">     </w:t>
        <w:t xml:space="preserve">    The  registered  version utilizes integers for cache  addressing and can </w:t>
        <w:t xml:space="preserve">    address up to  10  banks  to give you expanded memory access to  325,120 </w:t>
        <w:t xml:space="preserve">    bytes or 317.5K. Additionally, up to 50 MNODES are allowed.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Expanded Memory Manager </w:t>
        <w:t xml:space="preserve">                             Demo Version 02.00.00 </w:t>
        <w:t xml:space="preserve">                                  January 1991 </w:t>
        <w:t xml:space="preserve">                                     Page 8 </w:t>
        <w:t xml:space="preserve">     </w:t>
        <w:t xml:space="preserve">     </w:t>
        <w:t xml:space="preserve">    The source code  to the  library module is available  for an  additional </w:t>
        <w:t xml:space="preserve">    $15.00  if the registered executable version has been  obtained.  It  is </w:t>
        <w:t xml:space="preserve">    easily modifiable  (by change of #defines) to allow access to more  than </w:t>
        <w:t xml:space="preserve">    ten  banks  of  memory,  utilize longs  rather  than integers for  cache </w:t>
        <w:t xml:space="preserve">    addressing  - if desired (up to 2,147,483,647  elements), and expand the </w:t>
        <w:t xml:space="preserve">    number of MNODES allowed. EMM itself is written in MISOSYS C  while  the </w:t>
        <w:t xml:space="preserve">    INIT108 module is written  in assembler. All  of  the source is  heavily </w:t>
        <w:t xml:space="preserve">    commented. </w:t>
        <w:t xml:space="preserve">     </w:t>
        <w:t xml:space="preserve">    The registered version of EMM may be  included in programs that you sell </w:t>
        <w:t xml:space="preserve">    (acknowledgement of the use  of EMM must  be made  in the documentation) </w:t>
        <w:t xml:space="preserve">    royalty free; that is,  portions of the library may be incorporated into </w:t>
        <w:t xml:space="preserve">    your program using a linker. However, you may not distribute the library </w:t>
        <w:t xml:space="preserve">    itself in  object or library  format,  nor distribute  any of the source </w:t>
        <w:t xml:space="preserve">    files to EMM or any modified EMM source files. </w:t>
        <w:t xml:space="preserve">     </w:t>
        <w:t xml:space="preserve">     </w:t>
        <w:t xml:space="preserve">    GROUND CONNECTION </w:t>
        <w:t xml:space="preserve">    ------ ---------- </w:t>
        <w:t xml:space="preserve">     </w:t>
        <w:t xml:space="preserve">    The development of EMM was inspired by three articles: </w:t>
        <w:t xml:space="preserve">     </w:t>
        <w:t xml:space="preserve">    Mark Tichenor  - "Virtual Arrays in C",  Dr. Dobbs Journal  of  Software </w:t>
        <w:t xml:space="preserve">    Tools #138, May 1988. </w:t>
        <w:t xml:space="preserve">     </w:t>
        <w:t xml:space="preserve">    Rick Grehan - "If Memory Serves ...", BYTE, August 1989. </w:t>
        <w:t xml:space="preserve">     </w:t>
        <w:t xml:space="preserve">    Rick Grehan - "Virtually Virtual Memory", BYTE, September 1990. </w:t>
        <w:t xml:space="preserve">    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