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LINK/DOC  Statement of Purpose              TRS-Link TRSLNK40/DOC News and Notes about this issue.              Mark T. Shutes DELZH12/ARC  Extract /LZH Archives              Richard VanHouten LZHUF4/ARC   Create /LZH Archives              Kevin E. Cribbs EMMDEMO2/ARC Expanded Memory Manager for C Programming              Kachina Software Group GIC4/LZH     Convert IBM and TI Icons to Postmaster              Dave Phillips UNARK4/LZH   Extract TI Archive Files (use with GIC4)              Dave Phillips CONVERT4/LZH Convert TI Display Files to TRSDOS/LSDOS Ascii              Dave Phillips NOVACAL3/ARC Model 3 Spreadsheet Program              Daniel Garns STARTREK/CHR Real Reason for Star Trek Movies (Hi-Res)              Author Unknown  SURGE/DOC    Make Your Own Surge Protectors              Moonbeams BBS Research Department SWITCH/DOC   Connect 2 Computers To 2 Modems              Donald D. Ross TRS80BBS/DOC BBS of interest to TRS-80 users              Darrell Cadwallader CN80/DOC     Information About Computer News 80 Magazine.              Computer News 80 TRSTIMES/DOC Information About TRS-Times Magazine.              TRS-Tim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