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vaCalc: January 1985, p. 83, by Daniel Garns</w:t>
        <w:t>Program name: NOVACALC/BAS</w:t>
        <w:t>Requirements: Disk Basic, 48K</w:t>
        <w:t>Whether you're making five-year fiscal projections or managing your home budget, Novacalc tracks your finances with all the features of a commercial spreadsheet.</w:t>
        <w:t>NovaCalc totals and averages a series of cells and has a built-in four-function calculator that lets you make calculations before entering them into the spreadsheet.It accepts label (text), numeric and formula entries of up to 12 characters.</w:t>
        <w:t>To run NovaCalc, type in BASIC NOVACALC/BAS. You will then be prompted for 1-, 2-, 3-, or 4-digit precision and to choose from four spreadsheet formats:</w:t>
        <w:t>24 columns by 26 rows, 16 by 39, 12 by 52, and 8 by 78.</w:t>
        <w:t xml:space="preserve">NovaCalc then displays the spreadsheet with a command prompt and cell status line at the top of the screen. </w:t>
        <w:t>The slash (/) key puts NovaCalc in the command mode. Press the slash and a list of commands appears at the screen top:</w:t>
        <w:t>Alpha          Enter label data</w:t>
        <w:t>Blank          Clears cell and deletes formula used to</w:t>
        <w:t xml:space="preserve">               create it</w:t>
        <w:t>Copy           Copies value of one cell to another cell</w:t>
        <w:t>Delete         Erases cell formula while retaining cell</w:t>
        <w:t xml:space="preserve">               value</w:t>
        <w:t>Go To          Positions cursor at specified cell location</w:t>
        <w:t>Help           Displays explanations for all NovaCalc</w:t>
        <w:t xml:space="preserve">               commands</w:t>
        <w:t>Load           Loads saved spreadsheet</w:t>
        <w:t>Print          Prints out the portion of the spreadsheet on</w:t>
        <w:t xml:space="preserve">               screen</w:t>
        <w:t>Quit           Ends session and prompts you to save data</w:t>
        <w:t>Replicate      Projects and modifies over a series of cells</w:t>
        <w:t>Save           Saves data to disk</w:t>
        <w:t>Value          For entering formulas and values</w:t>
        <w:t>Calculate (=)  Activates four-function calculator</w:t>
        <w:t>You invoke the desired command by pressing its first letter.</w:t>
        <w:t>The clear key is the escape character. Press it to cancel the current routine and return to the spreadsheet. When used in the rapid-entry mode, the clear key cancels the the current routine and updates the spreadsheet for all previous entries made in this mode.</w:t>
        <w:t>The rapid-entry mode works when you enter data. Hit any arrow key instead of the enter key to make another entry without recalculating all the affected cells.</w:t>
        <w:t>The contents of the cell at the cursor position appear on the cell status line as you make an entry. To recalculate the spreadsheet after an entry, hit the enter key.</w:t>
        <w:t>Pressing the clear key or executing any command except Alpha, Value, or Calculator exits the rapid-entry mode and recalculates the spreadsheet. NovaCalc also exits the mode whenever the cursor scrolls to a column or row that's off-screen.</w:t>
        <w:t xml:space="preserve">When you invoke the Alpha command, the cell status line displays a lowercase a at the top of the screen and in the cell. You have 12 character spaces available for entering text. </w:t>
        <w:t>Type in your entry at the prompt and press the enter key to update the spreadsheet or the clear key to cancel the entry.</w:t>
        <w:t>You can enter any combination of alphanumeric characters as a label except an open parentheses or quotation markes.</w:t>
        <w:t xml:space="preserve">You can't combine cells with label entries in mathematical functions, but you can use label cells in a column or row without affecting the total. </w:t>
        <w:t>Blank deletes the contents of a cell, erasing cell formulas and values, and updating the spreadsheet.</w:t>
        <w:t>If the cell you're blanking out derives from a formula in another cell, that formula remains unaffected, but the value of the blanked cell equals zero.</w:t>
        <w:t>Copy not only copies a cell's value to other cells, but it can also link cells so that they are updated whenever the source cell changes.</w:t>
        <w:t>To link cells, type Y at the link prompt or N to copy without linking.You can't link Alpha cells: the program unlinks any cell containing an alpha value prior to copying it to a new location.</w:t>
        <w:t>You will then be prompted if you want the cell copies to another cell location (C) or copied several locations down (D) or right (R).</w:t>
        <w:t xml:space="preserve">When you copy down or right, you will be asked how many times you want to copy the cell. Enter a number and hit the enter key. </w:t>
        <w:t>Delete erases the formula used to calculate a cell without removing the cell's value. It's useful for unlinking cells created with the Copy command.</w:t>
        <w:t>Goto lets you move the cursor to any cell by entering its location. Goto prmopts you for a cell location, then makes that location the upper left-hand cell in the display. If the cell specified is too far down to display a full screen, NovaCalc doesn't print the cell in the upper left-hand corner; instead it marks the position with the cursor and displays a full screen.</w:t>
        <w:t>Load will load files from disk. You will be prompted for the appropriate file number (1-9). When the program finishes loading, it recalculates the spreadsheet and resets the cursor position to cell A01.</w:t>
        <w:t>NovaCalc saves cells in an order dependent on the number of columns and rows. Before loading a file, be sure to choose the correct format.</w:t>
        <w:t>Print will print out the portion of the spreadsheet on the display (four rows and 13 columns). You can print the values or the formulas. You will be prompted to press the enter when the printer is ready. Press the clear key to cancel.</w:t>
        <w:t xml:space="preserve">You will then be asked to press the D key to print display values or the F key for formulas. </w:t>
        <w:t xml:space="preserve">Quit will end the session and you will be requested to save your data. You can then either return to the spreadsheet (R), create a new one (C), or exit to BASIC (E). </w:t>
        <w:t>The Replicate command projects and modifies a formula over a series of cells. You will be prompted for either down or right and how many times to replicate the formula.</w:t>
        <w:t>If the number of rows or columns exceeds the number of remaining rows or columns in the spreadsheet, NovaCalc adjusts your entry before executing your command.</w:t>
        <w:t>To replicate a number to all remaining cells, enter any number exceeding the number of rows or columns in the spreadsheet.</w:t>
        <w:t>Save lets you save up to nine sreadsheet templates and data files. After saving, you are prompted to return to the spreadsheet (R), create a new one (C), or exit the program (E).</w:t>
        <w:t>Value lets you enter numeric values and formulas. NovaCalc accepts any positive or negative number value. Input numeric values requiring a mathematical operator with the Calculator routine.</w:t>
        <w:t xml:space="preserve">NovaCalc formulas add, subtract, multiply, or divide two cells or a cell and a numeric value. To build a formula, move the cursor to the cell where you want the results to appear. </w:t>
        <w:t xml:space="preserve">Type in a cell location, a mathematical operator, and a numeric value. Press the enter key. </w:t>
        <w:t>When you position the cursor at the cell, NovaCalc will display the formula on the status line and updates the display for formula changes when it recalculates the spreadsheet.</w:t>
        <w:t>NovaCalc also Totals (T) or Averages (A) a series of cells:</w:t>
        <w:t>A   Averages a series of cells in the same column or row</w:t>
        <w:t>T   Totals a series of cells in the same column or row</w:t>
        <w:t>+   Adds second entry to first entry</w:t>
        <w:t>-   Subtracts secnond entry from first</w:t>
        <w:t>*   Multiplies first entry by second entry</w:t>
        <w:t>/   Divides first entry by seconf entry</w:t>
        <w:t>The Calculator command adds, subtracts, multiplies and divides. Press the equals (=) key to use it. You will be prompted to start with either the cell value or zero. Type in a value and press an appropriate mathematical function. Calculator performs the function on the value to create a new subtotal, and display it at the screen top.</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