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MOONBEAMS BBS REASEARCH DEPT.                        (818) 772-0384                      300/1200/2400 BAUD   YOU BUILD-IT SURGE PROTECTORS   Surge protectors are not really  that mysterious and are easily constucted at home.  There are many ways to protect a line from power surges,  but the style  that I'll  deal with  here is the quickest acting form available (also the least expensive). This form won't protect  your system however  from direct lightening stikes,  but  can  be  used  in  conjunction  with  the heavier (slower) type that  is capable  of handling  that type  of load (eg. a direct lightening strike to your house line).   Metal-Oxide Varistors (MOV for short) can absorb the excess (or high surge) voltages above the  starting point designed for the particular MOV (130v for most  of our applications) up to about 50,000 volts (again depending upon design.  this information is available from the mfg's spec. sheets).   A MOV is  a  variable  resistor  that  does  nothing until line voltage (where it's attached) exceeds it's specified threshold. At this time, the MOV then absorbs any voltage greater than the starting  point  for   that   particular   MOV.   (the  voltage differences are detected between the  two lines on your system) Enough of this quasi-technical stuff. I'll just get into how to build your own surge protectors.   There are several  designs for using  MOVs.  The one that works best will be  described  here.  This  design  allows  for total benefit of the  MOVs.  For  each  surge  protector  you wish to construct,  you'll need three (3)  MOVs.  You'll also need some type of multiple outlet  device that has  enough room inside of it to allow installation of  these three MOVs.  And you'll also need to be able to solder these electronic devices (it's really not that difficult).   Each MOV has two  (2) leads extending from  it and are soldered to  two  of  the  three  AC  powerlines  inside  your  multiple outlet. (see diagram)                           O             ___________________                        / \            [       ]                       /   \           [    O        = MOV    ]                     |/  |  \|         [       ]                     |   |   |         [ / or \      = leads   ]                     | O |   |         [       ]                     |/ \|   |         [    |        = AC lines]                     |   | O |         [__________________]                     |   |/ \| HOT --------------&gt; |   |   | NEUTRAL --------------&gt; |   | GROUND -------------------&gt; |   I should explain  the reason  for using  three (3) MOVs.  A MOV detects voltage changes between the  two lines (hot &amp; neutral). So, if you only use one MOV, and both lines get zapped with the same surge of  equal voltage,  there is  no difference detected between the lines (therfore, IT DON'T WORK!!!).  So, if you use three (3) MOVs, as shown in the diagram, the difference will be detected.       After soldering,  check your work  for shorts ,  reassemble the multiple outlet, and check AGAIN for shorts. Before leaving you may be wondering, "How much each MOV will set you back?". These devices are very inexpensive, generally anywhere from $ 1.50 to $ 5.00 ea.   I would also like  to say that  due to my  inability to control your parts purchase  AND your ability  to solder components,  I assume NO  LIABILITY  for  the  information  contained  in this article. I do personally use the construction as described, but non-the-less!                    One for the Phone  (SURGE pt.2)   To build a  protector for a  phone line is  basicly the same as building one for your  AC line.  The biggest  difference is the maximum voltage the MOV should begin to activate.  eg.  AC line voltage is about 120  VAC &amp; the MOV  swings in at 130 VAC.  for the phone lines the MOV should swing in about 7-8 VDC.   The diagram for the  protection  of  all  4  wires entering the modem is as follows:                                    O                             O   / \                            / \ /   \        ________________ NO connection here -----&gt; /   /     \       [ ] between the two MOVs     (   ( \     |      [ O =  MOV ] (see below)              |   |  \|   |      [ ]                          |   |   |   |      [/ or \=MOV leads]                          | O |   | O |      [ ]                          |/ \|   |/ \|      [ | = PHONE lines]                          |   | O |   |      [_______________]                          |   |/ \|   |      RED --------------&gt; |   |   |   |      GREEN ----------------&gt; |   |   |      YELLOW -------------------&gt; |   |      BLACK ------------------------&gt; |                                _O_                             /   \                            /     \                           (       )                           |   |   |   |  to further clarify ---&gt;  |-O-|-O-|-O-|  the connections          |   |   |   |                               (       )                                \     /                                 \_ _/                                   O   Judging from the size of the $19.95 phone surge protectors, the diagram being used is as follows:                                              _______________                                            [ ]                                            [ O = MOV ]                           |   |            [ ]                           |   |            [/ or \= MOV leads]                           | O |            [ ]                           |/ \|            [  | = PHONE lines]                           |   |            [________________]                           |   |       RED --------------&gt; |   |       GREEN ----------------&gt; |   As stated in the previous section, this last diagram works fine of only one (1)  line gets the  surge.  But,  if both lines get zapped, you can forget it ever working. Red and Green wires are your carrier  lines  but,  with  today's  new  rules  on do-it- yourself installations, double-check to be sure.   The  case  for  using  five  (5)  MOVs  runs  somewhere  in the neighborhood of $5-7.  The  cases  are  available  from various hardware sources &amp; electronic supply co.   AND, once again due to my inability to control the construction of,choice of materials,....etc.  ,  etc.,  etc. I can assume NO responsibility for the previous information nor its use.   The parts are available  at any good electronics  shop or Radio Shack   Thank you,  Chemical Kidd  Houston, Tx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