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8 - December, 1990                  (191 boards) +-------------------------------------------------------------+ | SysOps: Post your BBS information here. Submissions will be | | posted for one issue. To submit your BBS data, sent netmail | | or call the Orlando Super System, with a six-line entry.    | +-------------------------------------------------------------+ | NAME - NODE ADDRESS  SW   NUMBER(S)    CODES      SYSOP(S)  | +-------------------------------------------------------------+ SEABOARD      (1000/2) TB 201-473-1991 2BDFMX    S.E.A. Inc. INFO-LINK BBS  (320/0)    203-295-8384 3/XZ      Joe Turner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BBS    TB 215-363-6625 2DFR      Peter Rucci CTS RCP/M BBS          CP 215-364-8364 1NP       Richard Meyers TRS-LINK BBS (273/909) RA 215-848-5728 3DFOPTZ   Garcia-Barrio CLAIM BOARD BBS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/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WITCHITA BBS   (291/6) SU 316-943-6030 2XZ       Don Pryor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PREMIER CBBS  (147/41) OP 405-366-1449 3\Z       Les Barr ARRAKIS       (147/61) RI 405-752-8955 2Z        Charles West ONS-80                 RM 406-385-2638 2D        Mark Onstad FLATHEAD FLYER         FP 406-756-1369 2E        Don Ross SUPER SYSTEM (363/363) RA 407-297-1173 2DFRTXZ   DJ Cadwallader CORNUCOPIA    (363/18) TB 407-645-4929 #4CDFTXZ%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/MCS   (139/620) QB 414-722-4773 3CXZ      Joshua Ellis MARIN-80 TBBS          TB 415-479-7218 1DF SAN MATEO USERS GROUP  OP 415-574-7684 #2DF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SHACK BBS, THE            502-363-9886 1DF       Butch Bolt P.A.U.G. BBS              503-236-0281 1NP       Steve Overton TECHNOPEASANTS(105/25) OP 503-257-7070 2         Mike Kelly SALEM LIBRARY BBS         503-588-6081 1M        Salem Library PASS-IT-ON   (105/324) QB 503-629-0517 1         Gordon Tackett SILVER FALCON(105/377)    503-643-8249 #3FXZ     Joseph Stein HOTLINE!     (152/204) QB 503-928-9535 2XZ       Khile Klock PONTCHIPPI     (396/5)    504-244-1417 3/XZ      David Troendle THE BATBOARD (141/235) QB 504-767-4953 1DFTRX    Mark Chambers REMS-80                RM 505-624-0811 1DFN      George Lee 80-BOSTON-BBS             508-686-5735 3DFTX     Boston Computr LEGIS TBBS   (387/602) TB 512-656-2631 2Z 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952-9396 2DFMT$!   Roger D. Cook ECHOMANIA   (2222/301) MX 618-233-1659 3DFRTXZ   Peter Cervasio TIERRASANTA  (202/619) RI 619-560-7659 2Z        Brian Steward 8-BIT TANDY BBS        FP 619-571-6366 2DFPT     Mike Stark BRIAN SMITH'S BBS      HM 619-582-0875 1DFPT     Brian Smith MUSE CITY                 703-534-8911 1 MERLIN'S KEEP(106/342) RA 713-342-7629 #3XZ      Gary Colvin AAA CONNECT.(106/5467)    713-946-5467 2         Phillip Keen COMM PORT ONE(106/2000)OP 713-980-9671 #3/NMX    Bob Juge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CUS-VT BBS   (325/301) TP 802-334-2057 #3XZ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BBS             804-588-3013 2DF       Tom Perry THE ZOO BBS               804-623-3951 2         Marty Strait PENINSULA COCO TBBS    TB 804-868-0922 2DFGN     B Satterwhite NIGHT SHIFT  (271/159) OP 804-723-0981 3XZ       Donn Pike BILL'S BOARD  (19/105) QB 806-359-4824 #2XZ      Bill Ward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SKUNK WORKS  (129/123) OP 814-371-5537 #2XZ      Joe Shupienis NRU FILE   (8:930/306) TP 817-275-5769 1DFXZ     Bill Koenig TRASHBIN WEST          FP 817-377-9430 2DFT      G. Stuteville 'hello, world'(388/21) RA 817-840-2410 2XZ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3/DF      Dick Gladden TWILIGHT ZONE TOO         915-658-2603 1N        Greg Hartle FORUM-80 KILONET       F8 505-662-5232 2CDF 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2@DFGTZ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12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M = REMS-80       | +--------------------+ LO = Lobo - Max80 | ST = ST Express    | | BB = BBS-PC        | MI = Michtron     | SU = SuperBBS  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|                    | RI = RiBBS        |                    | +--------------------+-------------------+--------------------+ | Update Listing: 03 |  New Systems: 05  | Down/Gone/Dead: 00 | +--------------------+-------------------+--------------------+ |    This list is file requestable: TRSBBS! at 1:363/363     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