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ubscribe to TRSTimes in '90        TRSTimes is the  bi-monthly magazine  catering exclusively to the TRS-80 models I/III/4/4P/4D. 1990 will be our third year of publication,  with  type-in programs  in Basic  and Assembly Language, tutorials, hints &amp; tips, TRSDOS 1.3. column, reviews, letters, natiowide ads, humor,  CP/M coverage, Hi-Res, and much more. Be sure to join us for all the TRS-80 fun.        A subscription to the six  issues of 1990 costs $18.00 for U.S. and Canadian residents (1st class mail).  Anywhere outside of North America  the subscription  cost is  $23.00 for surface mail, and $29.00 for air-mail.        Send check or money order to:                          TRSTimes magazine                  20311 Sherman Way, Suite 221                     Canoga Park, CA. 91306                             U.S.A.                         (818) 716-715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