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Another late evening.  My church grinds toward Stewardship Sunday while I struggle to get TRS-Link out the door.   A large storm over Hawaii  makes matters  more interesting.   Bursts of static frustrate many transfer attempts.        I WAS going to work on TRS-Link during my day off, but the fates ruled otherwise.  Mel and Carol Patrick flew to Hawaii to enjoy the sun.   On Monday I took them  on a tour of the island of Oahu.   Fog and rain followed us all day.   It reminded them of home.   Mel presented me with a copy of Snap,  his checkbook program,  for my efforts.   I give  you my first impressions in MEL/DOC.        Mel has modified Fasterm  over the years.   Currently,  it runs with a  1k text buffer  on a 64k  machine.   It's the most powerful terminal  program  out  there.   Still,  it lacks ANSI graphics.  Lamar Owen wrote Ansiterm to correct this lack.   He has fixed bugs in it, but it still runs on TRSDOS 1.3.  It also requires a graphics  board to run.   I  assume LDOS would work, too.  It's major weakness lies in transfer protocols.   It sup- ports only Xmodem checksum.   Still, it's the only show in town for ANSI.        David Hitchner  has  written  Quikdos  for  the  Model  4. Quikdos is an ECI that  allows stacking of commands,  and other slick features.        Our centerpiece involves a new compression scheme.   LZHUF provides  significant   improvements   over   ARC  version  2's Crunching.  Short text files compress 7-10% more.  Larger files yield a higher  percentage.   Compression appears faster,  too. We present LZHUF4/CMD  along with  documentation and  a review. Richard Vanhouten has  also  updated  DELZH  to 1.2.   It works well,  and has all the features  of DEARC.   We present this as well.   Like Richard's other utilities,  DELZH runs on all TRS- 80s.  David Brown has provided a review of LZHUF.        I cannot tell  you if TRS-Link  will move to  the new com- pression scheme.  TRS-Link still faces the 174k size limit when uncompressed.  Download time would be shorter, however.  I sus- pect TRSLINK/CMD would need a rewrite.   So,  for now, and per- haps for a long time,  this magazine will remain in ARC format. I am currently reconfiguring all my archives,  changing them to LZH.  I expect to save considerable space.        We present a  packet switching  program without documenta- tion to the  TRS-80 world.   I  suspect a  fairly seasoned user would figure it out.  Written in 1984, the only name I can find in the CMD file is Guy Omer's.        David Arcand presents a review of Postmaster.  Some of you may be getting tired  of all the fuss  this program has caused. Well, I own it; I like it, even if it doesn't work well with 24 wire printers.   I actually used it the other day,  in spite of the only fair printer match.   I met  Mel and Carol at the air- port.  I told him to look for a priest wearing an orange,  tapa cloth clergy shirt.   I also used  Postmaster to print a poster with "Mel Patrick" emblazoned on it.   Never have I seen graph- ics so well implemented.  I understand why David is excited.        Finally, there is RINGBACK/BAS, a modem redialer for Hayes type modems.  Dan Cramer offers it to us.        I want  to thank  the many  people who  wrote articles and submitted programs for  this issue.   Your efforts  make my job easier.  Have a happy Thanksgiving.  We have a lot this year to be thankful  for.   This  was  the  year  of  multiple megabyte memory, Postmaster, Snap, LZH, new spreadsheets, and other fine programs I'm sure I've forgotten.   I bought my first TRS-80 in 1985.   Already it was "dying."  I never believed it would come this far.  I look forward to next ye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