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Miller's PostMaster</w:t>
        <w:t xml:space="preserve">                   A review by David Arcand</w:t>
        <w:t xml:space="preserve"> </w:t>
        <w:t xml:space="preserve">      If  you have ever  seen  these posters,  cards,  office</w:t>
        <w:t xml:space="preserve"> letterhead,  or labels created on  other so  called  Graphic</w:t>
        <w:t xml:space="preserve"> computers   like   the  MacIntosh,   Commodore,  or   MS-DOS</w:t>
        <w:t xml:space="preserve"> machines.  Had their owners proudly proclaim,  "LOOK WHAT MY</w:t>
        <w:t xml:space="preserve"> COMPUTER CAN  DO !" and politely say, "Yea that's nice." and</w:t>
        <w:t xml:space="preserve"> mumble  to  yourself why your  TRS-80 can't  do that.   Your</w:t>
        <w:t xml:space="preserve"> wondering  is  over.  David  Miller  has  written POSTMASTER</w:t>
        <w:t xml:space="preserve"> which is functionally similar  to Print Shop,  Print  Master</w:t>
        <w:t xml:space="preserve"> and a few other clones.  In a lot of  ways, it is better and</w:t>
        <w:t xml:space="preserve"> easier to use.  Sure is nice to  be able to brag  about your</w:t>
        <w:t xml:space="preserve"> TRS-80  again.   (Oh that,  our TRS-80's have  had them  for</w:t>
        <w:t xml:space="preserve"> ages. Guess  your newer  machines  are just now  catching up</w:t>
        <w:t xml:space="preserve"> :-)  I feel this version is better in most ways though.</w:t>
        <w:t xml:space="preserve"> Hardware Requirements:</w:t>
        <w:t xml:space="preserve">               64k TRS-80 Model 4.</w:t>
        <w:t xml:space="preserve">               TRSDOS 6.*  or  LS-DOS 6.*</w:t>
        <w:t xml:space="preserve">               High Resolution Graphics board.</w:t>
        <w:t xml:space="preserve"> POSTMASTER provides a clear manual.  It begins by describing</w:t>
        <w:t xml:space="preserve"> how  to  make  a  backup  of  the  POSTMASTER   distribution</w:t>
        <w:t xml:space="preserve"> diskettes,  printer  concerns,  and a  few notes from  David</w:t>
        <w:t xml:space="preserve"> Miller.   Some  of the more  experienced TRS-80  users might</w:t>
        <w:t xml:space="preserve"> find parts of the  manual  a  little too  basic but then the</w:t>
        <w:t xml:space="preserve"> program is so well written  that  the old hand TRS-80 owners</w:t>
        <w:t xml:space="preserve"> really  won't  need  it.  However, specific  information  of</w:t>
        <w:t xml:space="preserve"> interest  to  programmers  or  people  who  might   want  to</w:t>
        <w:t xml:space="preserve"> generate other borders, fonts, or  icons is not covered.  So</w:t>
        <w:t xml:space="preserve"> your  going to  just  have to  get the  ones available  from</w:t>
        <w:t xml:space="preserve"> Trashbin BBS and The File Cabinet.</w:t>
        <w:t xml:space="preserve"> Getting Started:</w:t>
        <w:t xml:space="preserve"> </w:t>
        <w:t xml:space="preserve">      The  program comes on  two standard single sided LS-DOS</w:t>
        <w:t xml:space="preserve"> compatible 5.25 inch floppies with several  POSTMASTER files</w:t>
        <w:t xml:space="preserve"> tagged as invisible.   I found  it desirable  to  backup the</w:t>
        <w:t xml:space="preserve"> contents  of both diskettes onto a double sided floppy which</w:t>
        <w:t xml:space="preserve"> had 148K left over for system  space  or  ICON storage.  You</w:t>
        <w:t xml:space="preserve"> can  mount POSTMASTER on a Minimum  configuration DOS  for a</w:t>
        <w:t xml:space="preserve"> two drive system but you  will not have  that much room left</w:t>
        <w:t xml:space="preserve"> over  for  storage. Once  you  have  made your backups, your</w:t>
        <w:t xml:space="preserve"> ready  to start.  The manual  is very good about telling you</w:t>
        <w:t xml:space="preserve"> how to make a working copy of POSTMASTER.</w:t>
        <w:t xml:space="preserve">          </w:t>
        <w:t xml:space="preserve">               A  note  for  owners  of  the TANDY  HRG</w:t>
        <w:t xml:space="preserve">          option.  There is a patch included  with  the</w:t>
        <w:t xml:space="preserve">          software  which will remove the  hashing that</w:t>
        <w:t xml:space="preserve">          appears  while POSTMASTER regenerates the HRG</w:t>
        <w:t xml:space="preserve">          display.     Especially   noticeable    while</w:t>
        <w:t xml:space="preserve">          changing menu  selections  in the  main menu.</w:t>
        <w:t xml:space="preserve">          Trade  off  for using  this  patch  is slower</w:t>
        <w:t xml:space="preserve">          redrawing of  the  HRG screen.  I  personally</w:t>
        <w:t xml:space="preserve">          didn't  find this  to be  a problem  and as I</w:t>
        <w:t xml:space="preserve">          got  more  experienced with POSTMASTER, I was</w:t>
        <w:t xml:space="preserve">          more  interested in getting to the particular</w:t>
        <w:t xml:space="preserve">          selection  then  I  was  with  the  momentary</w:t>
        <w:t xml:space="preserve">          hashing of the HRG display.</w:t>
        <w:t xml:space="preserve"> Off and Running:</w:t>
        <w:t xml:space="preserve"> </w:t>
        <w:t xml:space="preserve">      Type in  the  command  PM and  POSTMASTER loads in its</w:t>
        <w:t xml:space="preserve"> credit screen which  is  displayed on the HRG  option.  Hit</w:t>
        <w:t xml:space="preserve"> the carriage return  key again and  your in  the POSTMASTER</w:t>
        <w:t xml:space="preserve"> main  menu although it isn't labeled as  such at  all.  One</w:t>
        <w:t xml:space="preserve"> thing I was  looking for here  and didn't find  anywhere in</w:t>
        <w:t xml:space="preserve"> the program was a software  version number.  The absence of</w:t>
        <w:t xml:space="preserve"> one complicates supporting the program by the author  since</w:t>
        <w:t xml:space="preserve"> the Date stamp for PM/CMD is 15-AUG-80.</w:t>
        <w:t xml:space="preserve"> </w:t>
        <w:t xml:space="preserve">      One  of  the features which make  POSTMASTER much more</w:t>
        <w:t xml:space="preserve"> user friendly  then their MAC/IBM/Commodore counterparts is</w:t>
        <w:t xml:space="preserve"> the bottom field  of the HRG screen where a graphic picture</w:t>
        <w:t xml:space="preserve"> of the  keys  which can be used at the current point in the</w:t>
        <w:t xml:space="preserve"> POSTMASTER  menus  are  displayed.    Really   nice  touch.</w:t>
        <w:t xml:space="preserve"> Usually this  will  mean hitting  one of the arrow  keys to</w:t>
        <w:t xml:space="preserve"> position  the  cursor, the  carriage  return  key to select</w:t>
        <w:t xml:space="preserve"> whatever  the cursor is on, or the break key to back up one</w:t>
        <w:t xml:space="preserve"> menu to  the previous menu.  Generally it is possible to go</w:t>
        <w:t xml:space="preserve"> backwards to the main menu this way  but there is sometimes</w:t>
        <w:t xml:space="preserve"> a  sellection available  which  will jump  you to  specific</w:t>
        <w:t xml:space="preserve"> menus.  One glitch  about the  ARROW  commands shown at the</w:t>
        <w:t xml:space="preserve"> bottom   of  the  screen   is  that  the   LEFT-ARROW   and</w:t>
        <w:t xml:space="preserve"> RIGHT-ARROW  keys  are always displayed even  when they are</w:t>
        <w:t xml:space="preserve"> not  allowed for a particular menu  such  as the  TOP menu,</w:t>
        <w:t xml:space="preserve"> and the various switching  type menus.  The  only menu that</w:t>
        <w:t xml:space="preserve"> I've  found which actually uses  the  RIGHT  and LEFT ARROW</w:t>
        <w:t xml:space="preserve"> keys  is the ICON menu  and mabey the border and font menus</w:t>
        <w:t xml:space="preserve"> when there are enough entries to do so.</w:t>
        <w:t xml:space="preserve"> </w:t>
        <w:t xml:space="preserve"> The Main Menu Selections:</w:t>
        <w:t xml:space="preserve"> </w:t>
        <w:t xml:space="preserve">      From  the  main  menu,  there  are   eight  selections</w:t>
        <w:t xml:space="preserve"> available and using  the  UP-ARROW and DOWN-ARROW keys, you</w:t>
        <w:t xml:space="preserve"> can   rotate   the   cursor  to  highlight  the  particular</w:t>
        <w:t xml:space="preserve"> selection  that   you  are  interested  in.   They  are  as</w:t>
        <w:t xml:space="preserve"> follows: POSTERS, LETTERHEAD  PAPER,  LARGE  LABELS,  SMALL</w:t>
        <w:t xml:space="preserve"> LABELS,  ART  LIBRARY  LISTS,  PRINTER  SELECTION,  GRAPHIC</w:t>
        <w:t xml:space="preserve"> EDITOR,  and  RETURN TO DOS.    As  you  cycle through  the</w:t>
        <w:t xml:space="preserve"> selections,   an   icon  representing  the   selection   is</w:t>
        <w:t xml:space="preserve"> displayed on the right of  the screen.  (as an aside, I  am</w:t>
        <w:t xml:space="preserve"> very  impressed with  the speed of  which David  Miller has</w:t>
        <w:t xml:space="preserve"> managed to move icons to the screen.)</w:t>
        <w:t xml:space="preserve"> Menu option: POSTERS</w:t>
        <w:t xml:space="preserve">     </w:t>
        <w:t xml:space="preserve">          The poster  option from the main  menu is intended</w:t>
        <w:t xml:space="preserve">     to create  a  full  page  of  graphics  and  text on an</w:t>
        <w:t xml:space="preserve">     8.5x11 inch page.  You can select  one  of 12  borders,</w:t>
        <w:t xml:space="preserve">     one  or two ICON's practically anywhere on  the poster,</w:t>
        <w:t xml:space="preserve">     and nine lines of text, 12  characters wide,  in any of</w:t>
        <w:t xml:space="preserve">     eight  fonts.   The  results  are  pretty  spectacular.</w:t>
        <w:t xml:space="preserve">     The only problem that I  could find is that it can take</w:t>
        <w:t xml:space="preserve">     a lot of experience, and  trial  &amp;  error to get it  so</w:t>
        <w:t xml:space="preserve">     that your text doesn't overlap  any ICONS that you  may</w:t>
        <w:t xml:space="preserve">     have used.   There  are no provisions in POSTMASTER for</w:t>
        <w:t xml:space="preserve">     automatic  picture  (ICON)   wrapping  of  text.   This</w:t>
        <w:t xml:space="preserve">     typically  involves  using  the  BREAK  key to go  back</w:t>
        <w:t xml:space="preserve">     through  the menus and re-selecting  various options to</w:t>
        <w:t xml:space="preserve">     try again.   This could have been done a little easier,</w:t>
        <w:t xml:space="preserve">     such as  fine tunning the  location of medium or  small</w:t>
        <w:t xml:space="preserve">     icons within  the final  poster  before printing.   The</w:t>
        <w:t xml:space="preserve">     manual mentions intentionally  having  text  overlay an</w:t>
        <w:t xml:space="preserve">     ICON but in pratice,  this  is very  difficult to  do a</w:t>
        <w:t xml:space="preserve">     good  job  getting presentable results.   Best  way  to</w:t>
        <w:t xml:space="preserve">     generate  posters  that I've  found is  to  chose  your</w:t>
        <w:t xml:space="preserve">     borders and  icons  first  and then  take care  of your</w:t>
        <w:t xml:space="preserve">     text and fonts later.</w:t>
        <w:t xml:space="preserve"> Menu option: LETTERHEAD PAPER</w:t>
        <w:t xml:space="preserve">     </w:t>
        <w:t xml:space="preserve">          The  letterhead  option  from  the  main  menu  is</w:t>
        <w:t xml:space="preserve">     intended  to  create  an  office  type letterhead  that</w:t>
        <w:t xml:space="preserve">     might appear at  the top of  standard page of 8.5 by 11</w:t>
        <w:t xml:space="preserve">     inch paper.  You can  select one or two  ICON's,  which</w:t>
        <w:t xml:space="preserve">     side of the page  the icons will appear,  five lines of</w:t>
        <w:t xml:space="preserve">     text with only  the  top  line in  a  selected  font 25</w:t>
        <w:t xml:space="preserve">     characters  long, the remaining four  lines are in  the</w:t>
        <w:t xml:space="preserve">     standard  system  font  and  are  49  characters  long.</w:t>
        <w:t xml:space="preserve">     POSTMASTER will allow  you to use up to  35  characters</w:t>
        <w:t xml:space="preserve">     in  the top line except that you will only see the text</w:t>
        <w:t xml:space="preserve">     after the 25'th  character and  not  see  the  first 25</w:t>
        <w:t xml:space="preserve">     characters of the  first line.  So keep the top line of</w:t>
        <w:t xml:space="preserve">     your letterhead  to  25  characters  or  less  and  you</w:t>
        <w:t xml:space="preserve">     should not have problems. Your  results will varry with</w:t>
        <w:t xml:space="preserve">     the  particular  font  selected.  I  believe  that  the</w:t>
        <w:t xml:space="preserve">     current POSTMASTER  implementation  of  the  Letterhead</w:t>
        <w:t xml:space="preserve">     option is  ideal for personal papers but not sufficient</w:t>
        <w:t xml:space="preserve">     for  business  requirements.   A  buisness  application</w:t>
        <w:t xml:space="preserve">     would require that  the bottom 4 lines  be able  to  be</w:t>
        <w:t xml:space="preserve">     printed in one  of the optional fonts  rather then just</w:t>
        <w:t xml:space="preserve">     the system font.  A  minor nit is that  you  are forced</w:t>
        <w:t xml:space="preserve">     to  live  with  your  letterhead  underlined  so if you</w:t>
        <w:t xml:space="preserve">     don't like it, your going to have to either  cut it out</w:t>
        <w:t xml:space="preserve">     with  sissors or resort  to using  some whiteout.   The</w:t>
        <w:t xml:space="preserve">     final letterhead  is  8 inches across and about an inch</w:t>
        <w:t xml:space="preserve">     high going down from the top of the page.</w:t>
        <w:t xml:space="preserve"> Menu option: LARGE LABELS</w:t>
        <w:t xml:space="preserve">     </w:t>
        <w:t xml:space="preserve">          The Large Label option expects a standard label  4</w:t>
        <w:t xml:space="preserve">     inches by 1"7/16'ths inches.  You  may use  an ICON  if</w:t>
        <w:t xml:space="preserve">     desired as well  as one line in a  specified font about</w:t>
        <w:t xml:space="preserve">     15 characters  long (depending  on the specific  font),</w:t>
        <w:t xml:space="preserve">     and  three lines of 25 characters in system  font.  The</w:t>
        <w:t xml:space="preserve">     results are spectacular and the only nit  that I  might</w:t>
        <w:t xml:space="preserve">     offer  is   that   left  justified  text  tends  to  be</w:t>
        <w:t xml:space="preserve">     connected to  the  ICON.   You  can  get around this by</w:t>
        <w:t xml:space="preserve">     using a space  as the  first  character  on  your  text</w:t>
        <w:t xml:space="preserve">     lines.</w:t>
        <w:t xml:space="preserve"> Menu option: SMALL LABELS</w:t>
        <w:t xml:space="preserve">     </w:t>
        <w:t xml:space="preserve">          The Small  Label  option  expects a standard label</w:t>
        <w:t xml:space="preserve">     of 3.5  inches  by  15/16'th inches.   You may use  one</w:t>
        <w:t xml:space="preserve">     ICON  if desired as  well  as one  line  in a specified</w:t>
        <w:t xml:space="preserve">     font  or about 10 or more  characters (depending on the</w:t>
        <w:t xml:space="preserve">     specific  font),  and  two  lines  of  system  text  34</w:t>
        <w:t xml:space="preserve">     characters long.  The results  are equally  spectacular</w:t>
        <w:t xml:space="preserve">     but  like the Large Labels,  left justified text  tends</w:t>
        <w:t xml:space="preserve">     to be  connected to the ICON.  You can get around  this</w:t>
        <w:t xml:space="preserve">     by  using a  space as the first character on  your text</w:t>
        <w:t xml:space="preserve">    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Menu option: ART LIBRARY LISTS</w:t>
        <w:t xml:space="preserve">     </w:t>
        <w:t xml:space="preserve">          The  Art Library  List  is  intended  to  send the</w:t>
        <w:t xml:space="preserve">     entire contents  of  an  ICON file to  your printer  so</w:t>
        <w:t xml:space="preserve">     that you may  have  a permeate reference of what is  in</w:t>
        <w:t xml:space="preserve">     an ICON file. As soon  as you select an ICON  file, its</w:t>
        <w:t xml:space="preserve">     contents are displayed  to  the printer.  If routed  to</w:t>
        <w:t xml:space="preserve">     the printer and it is not  ready, your system will hang</w:t>
        <w:t xml:space="preserve">     up.   Since I have  my printer  connected  to a  switch</w:t>
        <w:t xml:space="preserve">     box, this caused me  to reset my system until I figured</w:t>
        <w:t xml:space="preserve">     out that  it was trying  to  access the  printer and it</w:t>
        <w:t xml:space="preserve">     would not respond to the BREAK key.   Once switched in,</w:t>
        <w:t xml:space="preserve">     everything worked normally  however a short  notice  of</w:t>
        <w:t xml:space="preserve">     my  printer  condition  would  have  been  appreciated.</w:t>
        <w:t xml:space="preserve">     More later on about printers.</w:t>
        <w:t xml:space="preserve"> Menu option: PRINTER SELECTION</w:t>
        <w:t xml:space="preserve">     </w:t>
        <w:t xml:space="preserve">          Printers supported by POSTMASTER to date include:</w:t>
        <w:t xml:space="preserve">               Alps (in Epson mode)</w:t>
        <w:t xml:space="preserve">               C.Itoh</w:t>
        <w:t xml:space="preserve">               Epson FX series</w:t>
        <w:t xml:space="preserve">               Epson MX series</w:t>
        <w:t xml:space="preserve">               Epson NX series</w:t>
        <w:t xml:space="preserve">               IBM 80cps</w:t>
        <w:t xml:space="preserve">               IBM 5182 Color Printer</w:t>
        <w:t xml:space="preserve">               IBM X24 (Pana 1124)</w:t>
        <w:t xml:space="preserve">               Microline</w:t>
        <w:t xml:space="preserve">               Panasonic KXP1091</w:t>
        <w:t xml:space="preserve">               Panasonic KXP1092</w:t>
        <w:t xml:space="preserve">               Star Gemini 10X</w:t>
        <w:t xml:space="preserve">               Star Gemini 15X</w:t>
        <w:t xml:space="preserve">               Star Gemini NP</w:t>
        <w:t xml:space="preserve">               Star Gemini NX</w:t>
        <w:t xml:space="preserve">               Tandy DMP-110</w:t>
        <w:t xml:space="preserve">               Tandy 7-Bit Graphics</w:t>
        <w:t xml:space="preserve">               Tandy DMP-130</w:t>
        <w:t xml:space="preserve">               Tandy DMP-430</w:t>
        <w:t xml:space="preserve">               Tandy DMP-400</w:t>
        <w:t xml:space="preserve">               Tandy DMP-500</w:t>
        <w:t xml:space="preserve">               Tandy DMP-2100p</w:t>
        <w:t xml:space="preserve">               Toshiba P341e</w:t>
        <w:t xml:space="preserve">     </w:t>
        <w:t xml:space="preserve">          More  printers  then  the above will eventually be</w:t>
        <w:t xml:space="preserve">     supported   although   as   a   fellow  programmer,   I</w:t>
        <w:t xml:space="preserve">     appreciate the  difficulty in finding information about</w:t>
        <w:t xml:space="preserve">     printer codes for printers which I don't own.   If  you</w:t>
        <w:t xml:space="preserve">     need POSTMASTER to work  with your printer which is not</w:t>
        <w:t xml:space="preserve">     listed,  I   suspect  that  David   Miller   would   be</w:t>
        <w:t xml:space="preserve">     interested  in  a copy  of the printer  codes  for your</w:t>
        <w:t xml:space="preserve">     particular printer.</w:t>
        <w:t xml:space="preserve">          Once you  select  a  printer type, POSTMASTER will</w:t>
        <w:t xml:space="preserve">     configure its printer driver for that printer type  and</w:t>
        <w:t xml:space="preserve">     save  that configuration  on  your  working  POSTMASTER</w:t>
        <w:t xml:space="preserve">     drive.  I have  an  Epson  MX-100 printer and found the</w:t>
        <w:t xml:space="preserve">     output  set  for  single density  mode. This  became  a</w:t>
        <w:t xml:space="preserve">     problem  as my  printer ribbon  started to  run out and</w:t>
        <w:t xml:space="preserve">     leave streaks  of  lighter  ink  impressions.   I would</w:t>
        <w:t xml:space="preserve">     have liked to have  been able to invoke  its emphisised</w:t>
        <w:t xml:space="preserve">     print mode  rather under those circumstances.  So  when</w:t>
        <w:t xml:space="preserve">     your  ready to make a  printing, you should have either</w:t>
        <w:t xml:space="preserve">     a  refreshed, reinked,  or new printer  ribbon  in your</w:t>
        <w:t xml:space="preserve">     printer before beginning.</w:t>
        <w:t xml:space="preserve">     </w:t>
        <w:t xml:space="preserve">          Throughout POSTMASTER, when  you  select  PRINTING</w:t>
        <w:t xml:space="preserve">     in  one  of   the   menus,   you   will   be  shown   a</w:t>
        <w:t xml:space="preserve">     representation of  what the final image will look like.</w:t>
        <w:t xml:space="preserve">      Keep  in mind that this  preliminary display is  shown</w:t>
        <w:t xml:space="preserve">     in reverse video  with  white pixels (dots) being white</w:t>
        <w:t xml:space="preserve">     paper  and  black  pixels  being  print  ink.   If  you</w:t>
        <w:t xml:space="preserve">     approve,  POSTMASTER will begin output  to the  printer</w:t>
        <w:t xml:space="preserve">     device.   Now it is  reasonable to expect that  someone</w:t>
        <w:t xml:space="preserve">     might  want to ROUTE *PR to a file and it is supported,</w:t>
        <w:t xml:space="preserve">     however  I would have appreciated having a little blurb</w:t>
        <w:t xml:space="preserve">     saying that my printer was  not  ready and  if  I still</w:t>
        <w:t xml:space="preserve">     wanted to send the  output to  the printer to  hit  the</w:t>
        <w:t xml:space="preserve">     ENTER  key  and it  would  send  it  anyway.  Once  the</w:t>
        <w:t xml:space="preserve">     printing  is  underway,  the output can  be aborted  at</w:t>
        <w:t xml:space="preserve">     anytime by  the  BREAK  key.   A  really  nice friendly</w:t>
        <w:t xml:space="preserve">     feature I don't see very often.</w:t>
        <w:t xml:space="preserve"> Menu option: GRAPHICS EDITOR</w:t>
        <w:t xml:space="preserve">     </w:t>
        <w:t xml:space="preserve">          The Graphics Editor menu will allow you to  create</w:t>
        <w:t xml:space="preserve">     a new ICON,  revise an existing ICON, and save the ICON</w:t>
        <w:t xml:space="preserve">     to a User Generated ICON  file.   There is a  practical</w:t>
        <w:t xml:space="preserve">     maximum of  30  ICONS which  can  be  saved in an  ICON</w:t>
        <w:t xml:space="preserve">     file.   You  can save more  ICONS then  30  in  a  file</w:t>
        <w:t xml:space="preserve">     however you will not be  able to recover them.  This is</w:t>
        <w:t xml:space="preserve">     based on a  display limit in the number of  ICON  names</w:t>
        <w:t xml:space="preserve">     which can be displayed at  a  time.  This limit is  not</w:t>
        <w:t xml:space="preserve">     really  a  problem  and  helps  keep  ICON  files  from</w:t>
        <w:t xml:space="preserve">     getting too crowded.  Once an ICON  file has 30 ICON's,</w:t>
        <w:t xml:space="preserve">     you  just  need  to  rename  the  the  USERICON/ICN  to</w:t>
        <w:t xml:space="preserve">     another  name  and  you  can  you  can start  again  on</w:t>
        <w:t xml:space="preserve">     another USERICON/ICN file.  For  normal ICON editing or</w:t>
        <w:t xml:space="preserve">     making changes  to  existing ICON's, there  are all the</w:t>
        <w:t xml:space="preserve">     useful  commands to make changes, toggle pixels, invert</w:t>
        <w:t xml:space="preserve">     ICON's, and recover from  editing  mistakes.   This  is</w:t>
        <w:t xml:space="preserve">     one of the highlights of the POSTMASTER  package.  When</w:t>
        <w:t xml:space="preserve">     generating or working with your own ICON's in  the Edit</w:t>
        <w:t xml:space="preserve">     menu, keep in mind that the  white  pixels  will be the</w:t>
        <w:t xml:space="preserve">     ones  printed  and  your  background   will  be  black.</w:t>
        <w:t xml:space="preserve">     Especially when  using graphics ICON's  converted  from</w:t>
        <w:t xml:space="preserve">     PrintShop and PrintMaster.</w:t>
        <w:t xml:space="preserve"> Menu option: RETURN TO DOS</w:t>
        <w:t xml:space="preserve">     </w:t>
        <w:t xml:space="preserve">          As you might  expect, this option  will return you</w:t>
        <w:t xml:space="preserve">     to  the LS-DOS ready,  although the  menu  graphic says</w:t>
        <w:t xml:space="preserve">     TRSDOS  Ready_.    There is one annoyance for owners of</w:t>
        <w:t xml:space="preserve">     the  Radio  Shack  HRG  and  that   is  that  the  dual</w:t>
        <w:t xml:space="preserve">     Text-n'-Graphics   mode  is  left  selected  ON   after</w:t>
        <w:t xml:space="preserve">     returning  to  DOS  Ready.   This   means  that  RS-HRG</w:t>
        <w:t xml:space="preserve">     equipped systems will have their  original  text screen</w:t>
        <w:t xml:space="preserve">     overlaying their  HRG display next time they use  it. A</w:t>
        <w:t xml:space="preserve">     minor  bug  which  even I  forgot to deal  with when  I</w:t>
        <w:t xml:space="preserve">     wrote the TRSLINK/CMD reader program.</w:t>
        <w:t xml:space="preserve"> </w:t>
        <w:t xml:space="preserve">      The POSTMASTER system is  extremely easy to use.  Even</w:t>
        <w:t xml:space="preserve"> non-technical operators of  a TRS-80 Model  4 will not have</w:t>
        <w:t xml:space="preserve"> problems using it.   POSTMASTER is  simple to use, quick to</w:t>
        <w:t xml:space="preserve"> learn,  powerful,  and  efficient  to  use.  POSTMASTER  is</w:t>
        <w:t xml:space="preserve"> entirely menu driven which means that  there is  nothing to</w:t>
        <w:t xml:space="preserve"> forget.   Everything  is given  to you  and  the user  only</w:t>
        <w:t xml:space="preserve"> needs to make choices  on how  they want their final output</w:t>
        <w:t xml:space="preserve"> to look.   The  manual  was only  needed  to understand how</w:t>
        <w:t xml:space="preserve"> some  particular function  in  POSTMASTER worked.   This is</w:t>
        <w:t xml:space="preserve"> one  of  the  best  program to  sell  other people  on  the</w:t>
        <w:t xml:space="preserve"> virtues of the TRS-80 Model 4.</w:t>
        <w:t xml:space="preserve">     </w:t>
        <w:t xml:space="preserve">          The  August  1990  issue   of  TRSLINK  #  34</w:t>
        <w:t xml:space="preserve">     contains several  sample  graphics displays and  a</w:t>
        <w:t xml:space="preserve">     utility  to import  other ICONS  from  PrintMaster</w:t>
        <w:t xml:space="preserve">     and Print Shop including sample ICON's  from those</w:t>
        <w:t xml:space="preserve">     systems  which   you  can  convert   to  use  with</w:t>
        <w:t xml:space="preserve">     POSTMASTER.</w:t>
        <w:t xml:space="preserve">     </w:t>
        <w:t xml:space="preserve">          The  General  Electric   Network  Information</w:t>
        <w:t xml:space="preserve">     Exchange (GENIE) has about  2.8 Meg of PrintMaster</w:t>
        <w:t xml:space="preserve">     icons available  in the Tandy RT library number 7.</w:t>
        <w:t xml:space="preserve">     File numbers  3996,  3995, 3994, 3993, 3992, 3991,</w:t>
        <w:t xml:space="preserve">     3990, and 3989 in /ARC storage format.</w:t>
        <w:t xml:space="preserve">     </w:t>
        <w:t xml:space="preserve">          Additional  POSTMASTER  files  are  available</w:t>
        <w:t xml:space="preserve">     from the TrashBin BBS  in  Norfolk  Virgina.   The</w:t>
        <w:t xml:space="preserve">     phone  number  is  (804)-588-3013  and  the  modem</w:t>
        <w:t xml:space="preserve">     settings  are   8/N/1   with   300/1200/2400   bps</w:t>
        <w:t xml:space="preserve">     transfer speeds supp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Well that  wraps this up for me.   I've spent the past week</w:t>
        <w:t xml:space="preserve"> playing  with the various features of  POSTMASTER  and have</w:t>
        <w:t xml:space="preserve"> tried to write a fair  and accurate  review of its  various</w:t>
        <w:t xml:space="preserve"> abilities and querks.  In  general, I'd describe POSTMASTER</w:t>
        <w:t xml:space="preserve"> as a diamond in the rough.  You can do some pretty  amazing</w:t>
        <w:t xml:space="preserve"> printing  with this  program  as  it  is now, but it  could</w:t>
        <w:t xml:space="preserve"> stand  some  polishing.  After  the  second  day  of  using</w:t>
        <w:t xml:space="preserve"> POSTMASTER it got  to be a lot of work cranking between the</w:t>
        <w:t xml:space="preserve"> various menus to  make corrections and  modifications to my</w:t>
        <w:t xml:space="preserve"> labels  and  posters.  Simplifying the  menu  structure and</w:t>
        <w:t xml:space="preserve"> adding  a  few  extra  commands  would  greatly  ease  that</w:t>
        <w:t xml:space="preserve"> situation.</w:t>
        <w:t xml:space="preserve"> </w:t>
        <w:t xml:space="preserve">      The question  that everyone  wants to know about is if</w:t>
        <w:t xml:space="preserve"> POSTMASTER  is  worth  the  $40  asking price.  Considering</w:t>
        <w:t xml:space="preserve"> that  there is no other TRS-80  Model  4 software  like it,</w:t>
        <w:t xml:space="preserve"> and if  you need  a  graphic  program then you are going to</w:t>
        <w:t xml:space="preserve"> have to buy it period !   There  is  just no  other game in</w:t>
        <w:t xml:space="preserve"> town.  It can't quite do  business  letterheads yet but  if</w:t>
        <w:t xml:space="preserve"> and when an upgrade is announced,  I'd expect POSTMASTER to</w:t>
        <w:t xml:space="preserve"> perform that function  nicely.  As it stands,  it can do  a</w:t>
        <w:t xml:space="preserve"> capable  job  of doing  Personal  letterheads.   All  other</w:t>
        <w:t xml:space="preserve"> functions  such  as  Poster,  Labels, and Icon  editing are</w:t>
        <w:t xml:space="preserve"> outstanding.</w:t>
        <w:t xml:space="preserve">     </w:t>
        <w:t xml:space="preserve">          POSTMASTER  is available  by  sending $40  in</w:t>
        <w:t xml:space="preserve">     check or  money order to DAVID  P.MILLER  P.O. Box</w:t>
        <w:t xml:space="preserve">     704   Okmulgee,  Oklahoma   74447.    Be  sure  to</w:t>
        <w:t xml:space="preserve">     enclose a  description  of  your printer type with</w:t>
        <w:t xml:space="preserve">     your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