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I have just  received  Peter  Ray's  fixes  to Hyperdrive. They work.   I  can now  use establish  Hyperdrive as  an empty drive,  use BACKUP to copy the system files to it, and SWAP the resulting RAMdisk to drive 0.  This makes the program easier to use in JCLs.        Hyperdrive now installs in any size you request.   Before, I was limited  to a minimum  of 26 banks.   Now,  I  use 23 for Hyperdrive, place Superlog in bank 7,  and use another 200k for Fasterm's message buffer.        I read that David  Goben is working  on an enhancement for Hypersvc.   He hopes to create a  version that will address all 31 banks on a 1 megabyte machine.  I wish him well.        To conclude,  I  have  run  one  week  now  with no system crashes.  I believe that the memory upgrade has achieved a good working stability.  This is good news indee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