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Noise Killer</w:t>
        <w:t xml:space="preserve">     With this  circuit diagram,  some basic  tools including a</w:t>
        <w:t>soldering iron,  and four  or five components from Radio Shack,</w:t>
        <w:t>you should  be able  to cut  the noise/garbage  that appears on</w:t>
        <w:t>your computer's screen.</w:t>
        <w:t xml:space="preserve">     I started  this project  out of  frustration at using a US</w:t>
        <w:t>Robotics 2400 baud modem and getting a fair amount of junk when</w:t>
        <w:t>connecting at  that speed.   Knowing  that capacitors make good</w:t>
        <w:t>noise filters, I threw this together.</w:t>
        <w:t xml:space="preserve">     This is  very easy  to build,  however conditions  may  be</w:t>
        <w:t>different due  to modem  type, amount of line noise, old or new</w:t>
        <w:t>switching equipment  (Bell's equipment),  and on and on.  So it</w:t>
        <w:t>may not  work as  well for you in every case.  If it does work,</w:t>
        <w:t>or if  you've managed  to tweak it to your computer/modem setup</w:t>
        <w:t>I' d like to hear from you.</w:t>
        <w:t xml:space="preserve">     I'd also  appreciate any  of you  electronic  wizards  out</w:t>
        <w:t>there wanting  to offer any improvements.  Let's make this work</w:t>
        <w:t>for everyone.</w:t>
        <w:t xml:space="preserve">     Please read  this entire message and see if you understand</w:t>
        <w:t>it before you begin.</w:t>
        <w:t xml:space="preserve">     OK, what you'll need from Radio Shack:</w:t>
        <w:t xml:space="preserve">       1  #279-374 Modular  line cord if you don't already have</w:t>
        <w:t xml:space="preserve">          one.   You won't need one if your phone has a modular</w:t>
        <w:t xml:space="preserve">          plug in its base.  $4.95</w:t>
        <w:t xml:space="preserve">       1  Modular surface mount jack (4 or 6 conductor) $4.49</w:t>
        <w:t xml:space="preserve">       1  #271-1720 Potentiometer.   This  is a  5k audio taper</w:t>
        <w:t xml:space="preserve">          variable resistor.  $1.09</w:t>
        <w:t xml:space="preserve">       1  #272-1055 Capacitor.  Any non-polarized 1.0 to 1.5 uf</w:t>
        <w:t xml:space="preserve">          cap should  do.   Paper, Mylar,  or metal  film  caps</w:t>
        <w:t xml:space="preserve">          should be  used, although  #272-996 may  work as well</w:t>
        <w:t xml:space="preserve">          (272-996 is a non-polarized electrolytic cap) $.79</w:t>
        <w:t xml:space="preserve">       1  100 ohm resistor - quarter or half watt.  $.19</w:t>
        <w:t xml:space="preserve">     1    #279-357 Y-type  or duplex  modular connector.  Don't</w:t>
        <w:t xml:space="preserve">          buy this  until you've read the section on connecting</w:t>
        <w:t xml:space="preserve">          the Noise Killer below.  (A, B, or C) $4.95</w:t>
        <w:t xml:space="preserve">     First off,  open the modular block.  You normally just pry</w:t>
        <w:t>them open  with a  screwdriver.   Inside you'll  find up  to  6</w:t>
        <w:t>wires.  Very carefully cut out all but the green and red wires.</w:t>
        <w:t>The ones you'll be removing should be black, yellow, white, and</w:t>
        <w:t>blue.   These wires  won't be needed and may be in the way.  So</w:t>
        <w:t>cut them  as close  to where  they enter  the plug as possible.</w:t>
        <w:t>The other end of these wires have a spade lug connector that is</w:t>
        <w:t>screwed into  the plastic.   Unscrew and remove that end of the</w:t>
        <w:t>wires as well.  Now, you should have two wires left.  Green and</w:t>
        <w:t>red.   Solder one  end of  the capacitor  to  the  green  wire.</w:t>
        <w:t>Solder the  other end of the capacitor to the center lug of the</w:t>
        <w:t>potentiometer (there  are three  lugs on this critter).  Solder</w:t>
        <w:t>one end  of the  resistor to  the red  wire.   You may  want to</w:t>
        <w:t>shorten the  leads of the resistor first.  Solder the other end</w:t>
        <w:t>of the  resistor to either one of the remaining outside lugs of</w:t>
        <w:t>the potentiometer.   Doesn't  matter which.  Now to wrap it up,</w:t>
        <w:t>make a  hole in  the lid of the mod block to stick the shaft of</w:t>
        <w:t>the potentiometer through.  Don't make this hole dead center as</w:t>
        <w:t>the other  parts may  not fit into the body of the mod block if</w:t>
        <w:t>you do.   See  how things  will fit  in order to find where the</w:t>
        <w:t>hole will  go.   Well, now that you've got it built you'll need</w:t>
        <w:t>to test  it.   First twist the shaft on the potentiometer until</w:t>
        <w:t>it stops.  You won't know which way to turn it until later.  It</w:t>
        <w:t>doesn't matter which way now.  You also need to determine where</w:t>
        <w:t>to plug  the Noise  Killer onto  the telephone line.  It can be</w:t>
        <w:t>done by one of several ways:</w:t>
        <w:t xml:space="preserve">       A  If your  modem has two modular plugs in back, connect</w:t>
        <w:t xml:space="preserve">          the Noise  Killer into  one of them using a line cord</w:t>
        <w:t xml:space="preserve">          (a line cord is a straight cord that connects a phone</w:t>
        <w:t xml:space="preserve">          to the wall outlet; usually silver in color).</w:t>
        <w:t xml:space="preserve">       B  If your  phone is  modular, you  can unplug  the cord</w:t>
        <w:t xml:space="preserve">          from the back of it after you're on-line and plug the</w:t>
        <w:t xml:space="preserve">          cord into the Noise Killer.</w:t>
        <w:t xml:space="preserve">       C  You may  have to  buy a Y-type modular adaptor.  Plug</w:t>
        <w:t xml:space="preserve">          the adaptor  into a  wall outlet, plug the modem into</w:t>
        <w:t xml:space="preserve">          one side and the Noise Killer into the other.  Call a</w:t>
        <w:t xml:space="preserve">          BBS that  has known  noise problems.    After  you've</w:t>
        <w:t xml:space="preserve">          connected and  garbage begins  to  appear,  plug  the</w:t>
        <w:t xml:space="preserve">          Noise Killer  into the phone line as described above.</w:t>
        <w:t xml:space="preserve">          If you have turned the shaft on the potentiometer the</w:t>
        <w:t xml:space="preserve">          wrong way  you'll find out now.  You may get a lot of</w:t>
        <w:t xml:space="preserve">          garbage or  even disconnected.  If this happens, turn</w:t>
        <w:t xml:space="preserve">          the shaft the other way until it stops and try again.</w:t>
        <w:t xml:space="preserve">          If you don't notice much difference when you plug the</w:t>
        <w:t xml:space="preserve">          Noise Killer  in, that may be a good sign.  Type in a</w:t>
        <w:t xml:space="preserve">          few commands  and look  for garbage characters on the</w:t>
        <w:t xml:space="preserve">          screen.   If there  still is,  turn the  shaft slowly</w:t>
        <w:t xml:space="preserve">          until most of it is gone.  If nothing seems to happen</w:t>
        <w:t xml:space="preserve">          at all,  turn the  shaft slowly  from one side to the</w:t>
        <w:t xml:space="preserve">          other.     You  should   get  plenty  of  garbage  or</w:t>
        <w:t xml:space="preserve">          disconnected at  some point.   If  you don't,  reread</w:t>
        <w:t xml:space="preserve">          this message to make sure you've connected it right.</w:t>
        <w:t xml:space="preserve">                     End of original file</w:t>
        <w:t xml:space="preserve">      ---------------------------------------------------</w:t>
        <w:t xml:space="preserve">   ADDITION TO ORIGINAL FILE - 2/29/88 - Mike McCauley - CIS</w:t>
        <w:t xml:space="preserve">                          71505,1173</w:t>
        <w:t xml:space="preserve">     First, a  personal recommendation.   THIS  WORKS!   I have</w:t>
        <w:t>been plagued  with noise  at 2400  for some time.  I went round</w:t>
        <w:t>and round  with Ma  Bell on it, and after they sent out several</w:t>
        <w:t>"repair persons"  who were,  to be kind, of limited help in the</w:t>
        <w:t>matter, I  threw in  the towel.   I saw this file on a board up</w:t>
        <w:t>east a  few days  ago, and  thought I'd  bite.  Threw the gizmo</w:t>
        <w:t>together in  about 10  minutes, took another five to adjust the</w:t>
        <w:t>pot for  best results  on my  worst connection, and guess what?</w:t>
        <w:t>No more worst connection! A few pointers:</w:t>
        <w:t xml:space="preserve">       1) The pot need not be either 5K or audio taper.  I used</w:t>
        <w:t xml:space="preserve">          a 10K  15 turn  trim pot.   Suggest  you use  what is</w:t>
        <w:t xml:space="preserve">          handy.</w:t>
        <w:t xml:space="preserve">       2) I  used   2MFD's  of   capacitance  (two   1MFD's  in</w:t>
        <w:t xml:space="preserve">          parallel).  0   Two  R.S   p/n  272-1055  work  fine.</w:t>
        <w:t xml:space="preserve">          Remember that about 90 Volts will appear across red &amp;</w:t>
        <w:t xml:space="preserve">          green at ring, so the caps should be rated at 100 VDC</w:t>
        <w:t xml:space="preserve">          or more.</w:t>
        <w:t xml:space="preserve">       3) I ended  up with a final series resistance value (100</w:t>
        <w:t xml:space="preserve">          ohm +  pot) of  2.75K.   I speculate  that one  could</w:t>
        <w:t xml:space="preserve">          probably use  2MFD and  a fixed  2.7K resistor and do</w:t>
        <w:t xml:space="preserve">          the job  90% of  the time.  The adjustment of the pot</w:t>
        <w:t xml:space="preserve">          is not  very critical.  Changes of +/- 1K made little</w:t>
        <w:t xml:space="preserve">          difference in the performance of the circuit.</w:t>
        <w:t xml:space="preserve">     Hope it works as well for you as it did for me.</w:t>
        <w:t xml:space="preserve">                         Mike McCauley</w:t>
        <w:t xml:space="preserve">      ---------------------------------------------------</w:t>
        <w:t xml:space="preserve">      ADDITION TO ORIGINAL FILE - 1/17/1990 - VICTOR WONG</w:t>
        <w:t xml:space="preserve">     After I built the noise filter as described (I tried using</w:t>
        <w:t>both one capacitor and two capacitors), I found that while some</w:t>
        <w:t>noise were  filtered out, there were still enough line noise to</w:t>
        <w:t>prevent me from using my modem at 2400 baud.</w:t>
        <w:t xml:space="preserve">     I decided  to see  what would  happen if  I had  used  two</w:t>
        <w:t>resistors.  I hooked the two transistors (100 ohms and 1/2 watt</w:t>
        <w:t>each) in serial and found that this setup worked for me.</w:t>
        <w:t xml:space="preserve">     I couldn't  guarantee that  this setup  would solve  every</w:t>
        <w:t>line noise  problem, since  I  built  only  one  filter.    But</w:t>
        <w:t>resistors are  cheap, so  why not  give it  a try  and see what</w:t>
        <w:t>happens.   I hope  this will  help some  people with their line</w:t>
        <w:t>noise problem.  Good Luck!</w:t>
        <w:t xml:space="preserve">                          Victor Wong</w:t>
        <w:t xml:space="preserve">      ---------------------------------------------------</w:t>
        <w:t xml:space="preserve"> ADDITION TO ORIGINAL FILE - 1/27/1990 - KARL FLICK - PRODIGY:</w:t>
        <w:t xml:space="preserve">                            SJHV74A</w:t>
        <w:t xml:space="preserve">     I CAN  HEAR...  I CAN HEAR!!!  This really DOES work.  And</w:t>
        <w:t>very well  too...  the noise was so bad here, I was usually cut</w:t>
        <w:t>off if  I tried  anything but  local BBS.  I've tried 3 problem</w:t>
        <w:t>boards (long distance) since I built this thing and have had NO</w:t>
        <w:t>NOISE AT ALL!  It took a little tweaking here and there: I used</w:t>
        <w:t>a 10k  resistor (#271-215a),  and could  not find  the  surface</w:t>
        <w:t>mount jack  (#279-420) so instead I used a line cord (#279-391)</w:t>
        <w:t>and mounted  the whole  thing in  a project box.  It looks good</w:t>
        <w:t>and works even better.</w:t>
        <w:t xml:space="preserve">     NOTE:   The quickest way to "tune" the thing is to plug it</w:t>
        <w:t>in, pick  up a phone, and listen.  Turn the knob until the dial</w:t>
        <w:t>tone becomes a little more quiet.  Continue turning the knob in</w:t>
        <w:t>the same  direction until  it stops.  Next, call a BBS.  When I</w:t>
        <w:t>first started,  so much  "noise" was  filtered, that  my  modem</w:t>
        <w:t>wouldn't even connect.</w:t>
        <w:t xml:space="preserve">       1  Turn the knob "up" a little.</w:t>
        <w:t xml:space="preserve">       2  Call the BBS again.</w:t>
        <w:t xml:space="preserve">     Repeat steps  1 and  2 until  there is a connect.  At this</w:t>
        <w:t>point there will probably be little or no noise at all.</w:t>
        <w:t xml:space="preserve">     Good Luck, and make sure to send this file far and wide so</w:t>
        <w:t>that others may benefit!  Long live the Noise Bu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