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t my request,  Robert  Doerr  has  enhanced LOOSLEAF/BAS. Loosleaf is a utility program  that handles Superlog files (Log files too,  I suspect).   It copies,  moves, and deletes pages. After any changes,  it automatically renumbers and retitles the affected file.   It's greatest  strength lay in  its ability to sort Superlog files by the first  32 characters of a page.   In short, this program did everything.        Loosleaf sports the  following enhancements:  Sorts handle up to 174 records (up from 99).  Sorting is slower as a result, but still ok.   Several bugs have been corrected.   The program now sports a  "point and shoot"  interface.   Robert also added the ability to view individual pages.        The program  is in  the public  domain.   It is  large and heavily commented.  The size limits the drivers and filters you can stash in hi-mem.   I wiggled around that by eliminating all "REM" and  "'"  statements.   The  program  as  you  see  it is LOOSLEAF/ASC.   It will  load more  quickly if  you save  it in tokenized form (SAVE"LOOSLEAF/BAS:d").   This is the definitive Superlog utilit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