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SOME MODEL 4/4D/4P SPEED-UP PROBLEMS AND SOLUTIONS    I'm going to give you two totally different solutions, one         will not be simple, and involves some WORK!                The second solution IS simple!    This article CORRECTS ALL previous ones about SPEED-UPS!!                        David Dalager          1313A Timberlake Dr., Arlington, TX 76010                       (817) 640-6204   MODEL 4; GATE ARRAY AND NON GATE ARRAY MOTHERBOARDS.    (The *real* 4D machine IS a gate array.)    When speeding up the model 4, ran into a problem which showed up in both the gate array and the non gate array machines. Both had the identical cause:  In the gate array motherboard,  these were the MC14502 chips U55 and U56. On the non gate array board these are the MC14502 chips U44 and U45.  One of these chips is the wrong generic MC14xxx number in the service manual, I can't help that; the MANUAL IS STILL WRONG!!!!   THE CAUSE    The actual cause of the problem is the propagation delay that the chip inherently has and which gets slower as the chip ages. This begins (in a machine running at normal speed) by something called "garbage", meaning "what-I-type-in-I-don't-get". This is different than when a keyboard swith is going bad,  and must be differentiated from a bad switch. In this case REGARDLESS which key you may hit, you'll probably get something different on the on the screen. Irritating to say the least!  This may also show show up as being  temperature "caused",  showing up either when warmed up,  or it can show up when "cold".  In either case, the situation is very undesirable!   WHEN SPEEDED UP    When the microprocessor speed is speeded  up  to 5 OR 6.3MHZ, the propagation delay through the  aforementioned chips is  TOO LONG!  This causes  the keyboard input signal  to not arrive at the microprocessor  in time  to  be processed.  This causes the garbage problem to appear!   HOW CAN I ELIMINATE THIS PROBLEM?    First I'm going to give you a little philosophical statement! Indeed!  It actually is quite a heavy statement!  "ANY SOLUTION TO A PROBLEM IS A * NEW * PROBLEM!"    Take a look at that! Look back in your life - ANYTIME you had SOLVED a problem, you ended up with NEW problem(s).    WHY? When you ELIMINATE a problem you don't have any NEW pro- blem to take its place!  Before you may become  fully  aware of this, one MUST define the anatomy of ANY problem!    Which is: ** A problem consists of TWO (at least, maybe more) oppositional forces. **    Simply remove the  force(s) which are  COUNTER (against) your purpose, and the problem will VANISH!   HOW DOES THIS APPLY?    The  *oppositional* force in this speed up case is the TIMING of the signal going FROM the keyboard TOWARD the microprocessor is TOO SLOW! That is why  (in an earlier TRSLINK) I recommended adding a resistor pack to the RP1 resistor pack used on the key board input matrix! This lowered resistance caused the keyboard signal to get to the U55/56 or  U44/45 FASTER!  ELIMINATING the problem!  However, When the U55/56, U44/56 chips got OLDER, the problem simply returned!  That was when the chips  needed to be replaced! Nothing else would or could further ELIMINATE the bad problem!   IS THERE A BETTER WAY?    Yes!  I found the elimination,  but it took me a year to find the time to try it! A very simple but NOT EASY way to ELIMINATE the problem.  To wit: Use the same keyboard input circuit as in both versions of the 4P!  Change out the MC-14502s and put in a a small board using a 74LS240! That is OK, but that takes TIME! OK, I finally reached a point where I HAD to do it for a fellow so I bit the bullet, and built (hand-wired) the small "adapter" board that worked FINE!  BUT, I also had to change the RP1 res- istor pack to 1000 ohms!  THEN it worked BEAUTIFULLY!!  How is the resistor pack wired? Let's see if I can do that with having to change to HiRes.          ____________________        1 2 3 4 5 6 7 8 9 10        + \ \ \ \ \ \ \ \  \        + / / / / / / / /  /        + \ \ \ \ \ \ \ \  \    In other words Pin 1 is connected to the horizontal wire that goes across the top and is common to all the resistors that are "hanging" down from pins 2 through 10, each of which are 1K 1/4 watt each. Actually you don't need a resistor at pin 10 because it doesn't connect to any thing.   SOLDERING    Do not attempt this, unless you have ALL the parts to install on the motherboard: 2 MC-14502s and 2 16 pin sockets to replace on the motherboard.  See TRSLINK 16,  last half of the article, which is about soldering. Name of the article was KBRDGIGO/DOC. Do this mod at your own risk! Robert Beaubien in the Phoenix,AZ area has already done this  mod and is enjoying the benefits of NO more "keyboard bounce" also garbage from his keyboard.   SCHEMATIC OR PICTURE?    There are many ways to describe how components are  connected together, one of those ways, of course, is a schematic diagram. Another way is a pictorial. But another and often easier way is a wiring list or table.  This will be the method employed here.    To simplify troubleshooting,  I'm making the left-most column the connections to the keyboard connector. NOTE: It is only the ALTERNATE ones named because only those connect to the keyboard connector!  The close spaced dashes indicate a wire from one IC to the other. Wide spaced dashes are for the benefit of trouble shooting if you need it.        KBRD               LS240                    U55      pins               pins                     pins _______________________________________________________________       (9)- - - - - - - -   2 -------------------- 10                           18 --------------------  9 _______________________________________________________________      (10)- - - - - - - -  17 -------------------- 13                            3 -------------------- 11 _______________________________________________________________      (11)- - - - - - - -   4 --------------------  1                           16 --------------------  2 _______________________________________________________________      (12)- - - - - - - -  15 -------------------- 15                            5 -------------------- 14 _______________________________________________________________      (13)- - - - - - - -   6 --------------------  3                           14 --------------------  5 _______________________________________________________________      (14)- - - - - - - -  13 --------------------  6                            7 --------------------  7 _______________________________________________________________       KYBRD             LS240                      U56 _____(cont)____________(cont)______________________pins________      (15)- - - - - - - -   8 --------------------  3                           12 --------------------  5 _______________________________________________________________      (16)- - - - - - - -  11 -------------------- 15                            9 -------------------- 14 _______________________________________________________________ ---------------------------------------------------------------   These pins are for   1 &amp; 19 ----- tied to --- 4 &amp; 12 Active Keybrd signal___________________________________________ ---------------------------------------------------------------   Now let's connect   +5  20 -------------------- 16 the power.        ground  10 --------------------  8 _______________________________________________________________    Do this work on a "perf-board"  using pins to connect through the perf-board to the SOCKETS for U55/56. You must make this so you can plug/unplug the perfboard  in/from the sockets you will install  in the places where  U55/56 were when you CUT them out to replace them with "machine"type sockets.    With the MC-14502 ICs handy, you may backdown from doing this mod and not lose anything but time.   A NEW, SIMPLE, LAZY WAYs!!    Anitek now has NEW speed-ups for the OLD/ New 4, that has but ONE wire to solder that PREVENTS all the above hard work!    All you have to do is  PLUG IN  the NEW speed-up chip, solder ONE WIRE and run at about 6.8 MHZ on the NON gate array 4 &amp; 4P, and about at about  6.9 MHZ on the gate array versions  WITHOUT having to resort to the above mod!   HOW HE DO THAT?    When the keyboard is accessed, the system will only slow down for about 10 MicroSeconds for each keyboard entry.    This is the reason for the wire that you'll need to solder in place.  The hardware, the NEW speed-up chip that is, will force the system to slow ONLY for each keyboard entry!  This speed-up in combination with the  MEGAMEM board is a LOT faster than the XLR8er Board! The XLR8 board required software that slowed down the computer. That is why Bill MacInnes was  surprised when Guy Omer had a 6.3 MHZ speed-up in his gate array 4 that OUTRAN the model 4 with Bill's XLR8er in it!! The XLR8 board runs at 6.144 MHZ but is supposed to have a MUCH vaunted through-put!  I have long doubted that!  Ever since I spent an hour with the "Engin- eer" who was supposed to have designed it.  HE talked me out of buying one:NO SUPPORT!! I'll bet that Roy does a far better job of supporting the XLR8 when compared to that yahoo I talked to!   CHOICES ARE AVAILABLE NOW!    Well, now you have a choice! Either you can suffer along with your computer the way it is, OR you can work hard doing the mod above, OR be lazy and enjoy something NEW!!     Happy Computer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