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Luis M. Garcia-Barrio       TRS-Link BBS  has  added a  faster  modem  to  accommodate readers who  indicated they  would like  to have  their FidoNet boards do  file requests of different TRS-Link issues.  The new modem is a US Robotics Dual Standard HST/V.32.       US Robotics makes a very generous offer to sysops ready to install this modem, and the cost was only around $700.00.       It will take a while for the change to be reflected in the NodeList, so  callers, depending  on their  setup, may  have to tell the mailer to disregard the nodelist baud.                     ------------------------       In this issue,  another nice  collection of  contributions from TRS-Link enthusiasts.   Here are some quick comments about them.  Please refer to the /DOC files for complete details.       Lloyd  Evans  shares  two  excellent  tips  with  TRS-Link readers.  The first one is a technique to shorten Model 4 BASIC 6.3.1.   The other  is  a  program  to  help  you  catalog  the increasingly popular PostMaster icons.       Through Lloyd  we have received the letter from Mr. Edward Cleveland you will find in this issue.  I am sure you will want to put  to the best use any Model III software/hardware you may not need  any longer;  if  not through  Mr. Cleveland,  through some similar resource that will benefit the most.       Richard VanHouten,  tireless TRS-80  programmer, offers in this issue  an updated  version of  an old favorite: DoubleDuty for a  Model 4  running in  iii mode.   Although his version is based in  the original  code by  E. Cameron Snyder, Richard has re-written it  completely, added a few features, and fixed some aspects of  the previous  version.   One  that  was  especially annoying was  each partition  keeping inactive its own date and time while the CPU was working in the other partition.  If your machine was  working full-time,  as mine  was while  I run  Guy Omer's "8/N/1", the date in the inactive partition could become several days behind actual time.  Richard's version fixes it.       In the  best spirit  of  amateur  computing,  Richard  has shared not  only the  finished product,  but the source code as well.   Note that this is a shareware product; if after testing it you  decide to  use it, please contribute the very small fee Richard has established.       MS-DOS users  who felt deprived for not being able to read TRS-Link, have  a real  jewel in this issue.  Dave Phillips has written an  MS-DOS TRS-Link reader.  It does a very nice job at reproducing the  TRS-80 block  graphics of a Model III.  To run it, extract  the entire  issue into  a  separate  subdirectory. Then, use  PKUNZIP, or  whatever you  use, to extract the files from TRSLNKPC.ZIP.  Finally, run TRSLNKPC.EXE and marvel at the progress MS-DOS is making.       Fred Watson, sysop of Youngstown Free-Net (Tandy SIG), has sent  PRSETUP3/BAS,   a  BASIC   program  to   setup  the  DMP- 130/130A/132/133 printers  which should  make life  easier  for many trying to decipher manuals.       David Brown  and Robert  Marshall share  their experiences with archives  and with  hard-to-detect Model 4 failures.  I do remember the  perplexity I  felt the  first time I downloaded a "squeezed" CP/M  file, and  I cannot  forget the anxiety I felt the moment  I removed for the first time the sacrosanct sticker condemning myself  to loosing  Radio Shack's warranty.  Indeed, we are far from all of that.                     ------------------------       Tom Perry, sysop of the TRASHBIN BBS, wants his callers to know that  his board will be down for a short time because of a death in  his family.   The board will come back to life in the second half of September.                     ------------------------       It seems  that  the  last  issue  may  have  created  some discontent  among  readers  not  inclined  to  use  the  hi-res abilities of  our computers.  Please, do consider that TRS-Link is the  work of its readers.  If readers submit Hi-Res articles and programs,  it shows there is an interest on them.  Make the magazine lean in your direction by sharing with the others what you have.                     ------------------------       Talking about hi-res...       Iraq invaded  Kuwait in  order to control its enormous oil production and wealth, raise oil prices, and have all of us put more money into Middle East coffers.       We thought it was not acceptable,  so we went to safeguard other oil-producing  countries, that sold at lower prices, from Iraq's possible  attack; a blockade was put around Iraq to make sure that none of that higher priced oil left the country.       So, if  none of the expensive Iraqi oil is coming out, and we are  using only  the oil  from the friendly countries we are defending, which supposedly sell it cheaper, how come...?       Someone is pulling my hi-r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