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vertAlign w:val="superscript"/>
        </w:rPr>
        <w:t xml:space="preserve">tm.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SCRIPSIT REFERENCE MANUAL        For TRS-80 Models I, III, and 4 versions of Scripsit!                     (not for SuperScripsit)      Surely you  have  recognised  the  difficulty in  locating answers  to your questions about  SCRIPSIT  in  RADIO SHACK's training manual or other materials provided with the program. And  where  is the  INDEX  for the  Model I or III  versions? NOWHERE!  There isn't one.  Half of the information furnished in  their  training  manual is  on  the  audio  tapes.  Their training package was meant as a teaching tool - not as a tool for future reference.     The  SCRIPSIT REFERENCE MANUAL  was designed to supplement Tandy's training manuals,  but it is complete enough to stand alone. This will be a welcome relief for those whose original documentation has been lost or destroyed.  As you know, Tandy does not sell  replacement manuals.  The book answers many of the hard to  find items  in the manual  that you KNOW must be there, but... where is it?  The book  contains easy to follow instructions on using the program to its fullest; documenting all its features.  It is organized in a manner that makes  it easy to  master Scripsit,  indexed thoroughly, and includes a section of examples which show  the documents  as they appear in memory as well  as how they appear  in print.  You benefit from my personal experience with helpful tips &amp; instructions.    This is the same textbook that  PowerSoft Products marketed for me  at $7.95  each  under the name  "Reference Manual for Scripsit".  The differences are: theirs has a nicer cover and is a full  8 1/2 by 11 inches,  my cover is rather  plain and its size is only  5 1/2 by 8 1/2 inches.  All but a few pages were photographed from the same master copies.     40 copies of my original  SCRIPSIT REFERENCE MANUAL remain in stock and I'll close them out for only $3.95 each.  (I pay the postage). Make check or money order payable to ROB YODER. Please don't send cash through the mail.                                -*-   Order direct from the author today:                     ROB YODER                   P.O. Box 170717                   Arlington, TX 76003    p.s.     I am a member and past-president of the  Mid-Cities TRS-80 Users Group  in Arlington, Texas.  The writing of this manual was  the result  of Scripsit class I was  asked by members to conduct. I'm sure you will find it beneficial.     For information  about the  Mid-Cities TRS-80 Users Group, write to MCTRUG, P.O. Box 171566, Arlington, Texas 76003.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