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I am an inmate clerk for the Residential Plumbing class at Union Correctional Institution in Raiford, Florida.       We have 48K, TRS-80 Model III Microcomputer that I've been learning to  program and  operate for about the last year.  I'm looking for  someone that  might be willing to correspond about this machine.       I am  a novice programmer.   The TRS-80 has been my intro- duction to computers.  I don't have any software for the TRS-80 other than the few programs I've written  (however inefficient- ly) that allow me to function.  I've been writing in TRSDOS 1.3 BASIC and  using the  DOS system  for filing,  but I sure would like to learn more.       If you  know anyone  that might  be willing to correspond, I'd be grateful if you'd pass them my name and address.       Thank you.                                     Sincerely,                             Edward Cleveland, #075913                          Union Correctional Institution                           Post Office Box 221, 66-101                              Raiford, Florida 32083        PS.   This was  written using  the TRS-80  and LP VIII Dot Matrix Printer.   My word processor is really nothing more than a 62 byte Lineinput filter, but it works.                             EDITOR'S NOTE  This letter  was forwarded  to TRS-Link  by Lloyd  E. Evans, of MCTRUG, in Alington, TX.  I will send him the last six TRS-Link issues and other programs from my BBS.  I am  sure he  would appreciate receiving a copy of LDOS 5.x, a more sophisticated  word processor,  or any  other programs and books you may not be using any more.  I can hardly think of a worthier cause for your generosit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