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Double Duty 3 for LDOS 5.x                      by Richard VanHouten  Syntax:       DBLDUTY3 [parm,parm]           parm = optional parameter  Allowable parameters:       FAST     puts both partitions at 4 MHz (abbr: F)      ABORT=N  don't abort an active JCL in partition 2                      ----------------------    DBLDUTY3 is shareware; if you find it useful, send $10 to:                         Richard VanHouten                        21 Grandview Ave.                      Port Jervis, NY 12771       If you have questions, you may contact me at my BBS:                           West End BBS              (914) 858-8722, 3/12/2400 baud, 8/N/1                     or NetMail me at 1:13/75                      ----------------------       Several years ago,Cameron Snyder released his task swapper for LDOS  5.1, DDUTY3,  into  the  public  domain  (a  slightly different version  was published in the August 1985 issue of 80 Micro under  the name  TIMES2).  I've found this useful, but it had several irritating features: time was not preserved between partitions, a  floppy drive  that  had  been  accessed  in  one partition had  to re-log  when accessed  in the  other, and  it displayed several  screens of  garbage if  you tried  to  do  a MEMORY under  5.1.4 or  5.3.   I've addressed these and several other problems  which didn't  affect me  as much in my complete rewrite of it, DBLDUTY3.       DBLDUTY3 allows  users of LDOS 5.x on a 128k Model 4/4P/4D to make  use of  the extra  RAM on  there machines  to  have  2 virtual machines, either of which is a keystroke away.  Just by pressing the  control and  right shift  keys,  you  can  toggle between 2 different programs.  It also has a soft reset feature - press  control and  both shift keys and the current partition will return  to LDOS  Ready (you  need a  system  disk  in  the current system drive when you do this).  This will work as long as interrupts are not disabled and the operating system has not been overwritten (such as by an early cassette game).                      ----------------------               Improvements of DBLDUTY3 over DDUTY3:  1)   Time and date is preserved between partitions.  2)   Active floppy  DCT's are  updated between partitions, even      if they  have been swapped in one partition and not in the      other.   DBLDUTY3 is  smart enough  to find and update the      right DCT.    No  more  re-seeking  every  time  you  swap      partitions!  3)   DBLDUTY3 has  a proper  LDOS memory  header  for  a  clean      MEMORY display.  4)   If the  computer is  in RAM mode, the boot code is patched      to swap in the ROM's.  No more locking up on BOOT (applies      to 4P's and to 4's using the Hardware Interface Kit.)  5)   If DBLDUTY3  is invoked  from within  a JCL  file, the JCL      will be  canceled  in  the  second  partition  unless  you      specify the ABORT=NO parameter in the command line.  6)   DBLDUTY3 does  not use  the system buffer during partition      swaps, so  toggling  during  disk  accesses  is  a  little      safer... though I still wouldn't advise doing it.  7)   DBLDUTY3 will  recognize the  presence of  the RAM mode of      the  Hardware   Interface  Kit  on  installation  and,  if      present,  will  reserve  the  extended  memory  banks  for      itself.   It  does  not,  however,  require  the  Hardware      Interface Kit to run.  8)   DBLDUTY3  will  work  cleanly  with  all  aspects  of  the      Hardware Interface  Kit, including  checking if  the extra      banks are reserved or not.  9)   DBLDUTY3 actually  uses LESS  high memory than DDUTY3 did,      despite the  extra features.   This is because it leaves a      large portion  of itself  resident in  the RAM shadowed by      video memory at 3C00h-3FFFh.  10)  DBLDUTY3  will   detect  more  potential  problems  during      installation and give better error messages.  11)  DBLDUTY3 saves  the alternate  registers as  well  as  the      standard registers during partition swaps.  12)  If you  want DBLDUTY3  to put your computer into fast mode      during installation,  you no longer have to try to hit the      F key while it is loading; just put it on the command line      in the  parameters.    If  you  are  using  LDOS  5.3,  it      duplicates the  action of  SYSTEM (FAST); if you are using      LDOS 5.1,  it will  attempt to patch the cursor and system      time routines in the ROM image.  13)  You can  have somewhat  more already loaded in high memory      when installing DBLDUTY3, approximately 10k instead of 8k.                      ----------------------                     Disadvantage of DBLDUTY3       DBLDUTY3 is  considerably slower  than DDUTY3  in swapping partitions, due  to copying  between  banks  rather  than  just switching them.   This  was done  to provide  a clean interface with the  Hardware Interface Kit, and it still only takes about a second  (as opposed  to practically instantaneous in DDUTY3's case).                      ----------------------                             Cautions       Avoid swapping  partitions during  disk accesses,  as this could produce unpredictable results.       If you  are printing  something in  one partition,  let it finish before you print something from the other, as the active partition has  no idea  if the  inactive partition  is  in  the middle of  a print  job and  it will print what it wants in the middle of what the other partition was doing.       DBLDUTY3 will  only run on a Model 4/P/D with 128k or more installed and  the standard  bank swapping ports available.  It will not  run on  a Model  I or  in a Model III, whether or not extended memory  is installed,  or on  a Model  4 which has the standard bank swapping scheme disabled, such as the 512k XLR8er mod published  in a recent Misosys Quarterly.  However, if some brave or  foolhardy soul wants to try modifying it to work with their non-standard  equipment, I'm  including the  source code, well commented  for your  edification.   It took  me 2 weeks of CAUTIOUS changes  to get  this version  working; you  can't use DEBUG to  troubleshoot it, and even the slightest bug is likely to be fata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