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4 - August, 1990                    (184 boards) +-------------------------------------------------------------+ | NAME - NODE ADDRESS  SW   NUMBER(S)    CODES      SYSOP(S)  | +-------------------------------------------------------------+ SEABOARD      (1000/2) TB 201-473-1991 2BDFMX    S.E.A. Inc. INFO-LINK BBS  (320/0)    203-295-8384 #3/XZ     Joe Turner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BBS    TB 215-363-6625 2DFR      Peter Rucci CTS RCP/M BBS          CP 215-364-8364 1NP       Richard Meyers TRS-LINK BBS (273/909) TB 215-848-5728 2DFOPTZ   Garcia-Barrio CLAIM BOARD BBS        TB 215-878-9611 2BDFPT    Larry Lavins COMPCOM II   (150/432) TB 215-968-0170 2AFG      Ken Halbe FREE-NET               UI 216-368-3888 *2FMO     Tom Grundner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2Z        Charles West ONS-80                 RM 406-385-2638 2D        Mark Onstad FLATHEAD FLYER            406-756-7171 1E        Don Ross SUPER SYSTEM (363/363) RA 407-297-1173 2FRXZ|  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ECHNOPEASANTS(105/25) OP 503-257-7070 2         Mike Kelly PASS-IT-ON   (105/324) QB 503-629-0517 1         Gordon Tackett FALL QUARTERS(152/207) QB 503-752-1152 2         Duane Murray CORNTOWN CONN(152/203) OP 503-752-4638 2         Colleen Dick HOTLINE!     (152/204) QB 503-928-9535 2XZ       Khile Klock PONTCHIPPI     (396/5)    504-244-1417 #3/XZ     David Troendle THE BATBOARD (141/235) QB 504-767-4953 1DFTRX    Mark Chambers REMS-80                RM 505-624-0811 1DFN      George Lee 80-BOSTON-BBS             508-686-5735 3DFTX     Boston Computr LEGIS TBBS   (387/602) TB 512-656-2631 2Z 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797-5352 2DFMT$!   Roger D. Cook ECHOMANIA   (2222/301) OP 618-233-1659 3DFRTXZ   Peter Cervasio PRIDES CROSSING #1     EB 619-280-2696 *2FP      John Folson PRIDES CROSSING #2     EB 619-464-6271 *2FP      John Folsom TIERRASANTA  (202/619) RI 619-560-7659 #2Z       Brian Steward 8-BIT TANDY BBS        FP 619-571-6366 2DFPT     Mike Stark BRIAN SMITH'S BBS      HM 619-582-0875 1DFPT     Brian Smith MUSE CITY                 703-534-8911 1 AAA CONNECT.(106/5467)    713-946-5467 2         Phillip Keen TANDY 2000 OPUS *HST*  OP 713-980-9671 #3/NMX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THE ZOO BBS               804-623-3951 2         Marty Strait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#3/DF     Dick Gladden TWILIGHT ZONE TOO         915-658-2603 1N        Greg Hartle FORUM-80 KILONET       F8 915-821-3277 2CDF 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#2@DFGTZ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8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DS or V32  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I = RiBBS         | +--------------------+ LO = Lobo - Max80 | SM = REMS-80       | | BB = BBS-PC        | MI = Michtron     | ST = ST Express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+--------------------+-------------------+--------------------+ | Update Listing: 03 | New Systems: 02   | Down/Gone/Dead: 03 | +--------------------+-------------------+--------------------+ | This list is freq'able: TRSBBS! at 1:363/363 or 99:9004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