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UP TO 70% OFF!!            SUPPORTS THE * NEW * POSTMASTER PROGRAM!                         GRAFYX SOLUTION  SUPERIOR HARDWARE.    The Grafyx Solution provides  153,600 pixel elements arranged in a 640x240 or on the Model III a 512x192 matrix.  The display can be shown on top of the  standard  display  containing text, special characters and block graphics.  It fits within any tape or disk based  Model 4/4D/4P or III. Installation is simple and easy with the plug-in, clip-on board.  SUPERIOR BASIC.  Over 20 commands added to BASIC.  Hi-res screens can be printed on more than 30 popular printers or saved/loaded to disk.  Areas may be filled with any of  256 patterns.  Sections of the screen may be saved and then restored.  Labels can be printed in any direction. The viewing area can be changed.  The entire screen can be complemented or cleared.  Dot densities of 640x240, 320x240, 160x240, and 160x120y.  SUPERIOR SOFTWARE.  Over 40 programs and files to make it easier to use:  practical applications, demos, and programming examples.  Works with TRSDOS 1.3, 6.x; DOSPLUS 3.x, 4;  LDOS and Newdos80. Over 20 optional applications. Supports the new PostMaster!   The Grafyx Solution package costs $99.95 (reduced from $199.95)            BUT... mention you're a TRS-Link reader and            you'll get it WITH the DRAW program FREE!  If you want Pro-DRAW instead of DRAW, add $25! Usually $45! The manual  only is $12. Check, Visa/MC, or COD.  Domestic shipping free on prepaid orders. Texas residents add 7% tax.     PRODUCTS FROM MICROLABS WHICH USE THE HI-RES GRAPHICS BOARD  BIZGRAPH by Ted Carter $37.50 (down from $75)  GW-CONVERT by Dennis Allen $79.95 $20 off!) PRO-DRAW by Micro-Labs, Inc. $45.00 (down from $59.95) SURFACE PLOT II, Rapidynamic Software, $19.95 (down from 39.95) GRIDPLOT by Micro-Labs, Inc. $19.95 (down from $29.95) 3D-PLOT by Ronald Hoard $19.95 (down from $29.95) MATHPLOT by Ronald Hoard $19.95 (down from $29.95) Eatch Play BACKGAMMON, Rapidynamic Software, $19.95 (from 29.95 DOG CATCHER by Rapidynamic Software, Inc. $15.95 (from $19.95) FRACTALS+ by Rapidynamic Software, Inc. $15.95 (from $19.95) LIFE, SPIRO-GRAPH, Rapidynamic Software, $19.20 (down from $24)  Many others are available at CLOSE-OUT prices!    These prices are so LOW,  that we  GUARANTEE they will never be lower, or we will REFUND the DIFFERENCE!  Some items may not be restocked. ALL items are guaranteed and fully supported!  Micro-Labs will continue to support the TRS-80 INDEFINITELY. In order to stay in business,  we have added to our inventory some high-end IBM type VGA graphics cards.  The VGA Solution is $295 for 256K and $350 for the 512K board.  Specify that you have the XLR8er board when ordering.  CALL OR WRITE:                      Micro-Labs, Inc.            7309 Campbell Road, Dallas, TX 75248                    Phone: (214) 702-8654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