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by David Brown.        I haven't written anything for TRSLINK before, and I don't even know if this will make it in.   However,  I wanted to send up my impressions of the  newest Lescript,  which has just come out.        So,  as far as I  can tell,  we have  a perfectly bug free Lescript with the  new  release.   Anyone  wanting  to  have an excellent word processor for their Model  4 that is on par with most any MSDOS word processor can buy this one with confidence.        The people at  Anitek are very  forth-coming with help for their products.   I bought the speed-up  kit a couple of months ago.   It works  flawlessly,  and  makes  Multiplan  run  at an acceptable speed.        Lescript is a  wonderful word  processor which  has a good spell checker and dictionary included, and I would recommend it to anyone.   If you have  an MSDOS machine,  you  can get their MSDOS version,  which is  as good as  any MSDOS word processor, and freely transfer data files, since they can read each other.        If you get this  latest version,  you  can also  get a RAM expansion for a FAST,  LARGE RAM  disk,  as well as a HUGE text buffer for Lescript.   This  is  done  with  their  new megamem board, which plugs into the Z80 socket.  It has various amounts of memory one can add,  depending on which version of the board one gets.   The smallest is 1 meg and uses standard SIPs.  Past RAM expansions released by  Anitek have had  a lot of soldering required to  install them.   This,  however,  requires  no such soldering.  It just plugs in.        They also have  a plug-in  chip for  the mother-board that will emulate IBM  characters,  as well as  other WONDERFUL add- ons.   If you have a  high-res graphics board  on your Model 4, you can address the high-res board with Lescript, as well.  Buy it and enjoy.        Peter Ray  and the  folks at  Anitek deserve  our support. They  are  one  of  few  commercial  companies  supporting  our wonderful line of machines, and,  if we support them, they will be able to continue to support u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