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Compressed Hi-Res Image Utilities by Mel Patrick        Hi-Res files normaly take  19.2K of storage  space in your disk:  a hefty load to your hard disk if you keep many of them. Different archiving systems can reduce their size, but an extra de-archivng step  is required  before the  Hi-Res files  can be displayed.        FASTPACK allows the user to reduce the size of these files and to display them without the intermediate de-archiving step. The size of the compressed  file varies according  to the bytes of the original Hi-Res files.        The complete  FASTPACK package  is shareware.  Mel Patrick has graciously  allowed TRS-Link  to use  some of  his FASTPACK code and to include these two utilities in this issue.  Contact Mel Patrick to be  able to take advantage  of other benefits of these utilities. The number of his BBS is (604) 574-2072.        File extensions for  the two  utilities in  this issue are assumed to be /CHR; don't use your own file extensions.                               CHRLOAD/CMD        Will load any previously saved  /CHR file type directly to the Hi-Res screen; once it is finished,  it beeps and shuts off the screen.  You will need another  utility to hold the display screen on, such as GRON/CMD.                               CHRSAVE/CMD        Will take any  image from the  Hi-Res screen,  compress it and save it to disk.  File  extension not required (it will use CHR to indicate a Compressed Hi-Res image).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