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HOW TO KEEP YOUR MODEL 4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IN A UNIVERSITY SETTING                         Mark T. Shutes  I bought my Model 4 so long ago that I had to use it in Model 3 mode for a few  months before anybody put  out any software for it!  I wrote the first  draft of my  dissertation using Model 4 Superscipsit,  and the second and final draft with Allwrite.  I now use only Allwrite,  and produce  all of my university work, articles and book chapters  with  it.   And  yet  I  teach at a university that is  loaded to  the teeth  with MS-DOS machines, and the  standard electronic  medium for  submission of journal articles and books  in  my  discipline  (Anthropology)  is Word Perfect. I can use the MS-DOS machines and most of the standard software,  but I do not feel "comfortable" writing with them. I don't seem to be able to do the  same quality of work on an IBM with Word Perfect  that I can  do on my  Model 4 with Allwrite. But I have found a way around this dilemma, and I would like to share it with others that may have similar problems.   All universities have mainframe computers (thank goodness), and the key to keeping my  Model 4 active for  all my word and text processing tasks is to use the mainframe as a kind of super go- fer between  my  Model  4  equipment  at  home  and  the MS-DOS equipment in my office.  Besides these  basic pc units,  I have found certain pieces of software and hardware essential to this task:   1).  A copy of KERMIT for the  Model 4.  KERMIT is the de facto standard for file  transfers between  university mainframes and pc's, and you can easily get a version for the Model 4 from any good TRS-80 BBS or from GENIE.   2).  A 1200  baud or  better modem.  I  use the  Tandy DCM 212, because it allows the  user to  switch between  Tandy and Hayes protocol.  This might be important, since some earlier versions of Model 4 Kermit are written for Tandy protocol only.   3).  A  Tandy  Model  102  portable  computer  with  Travelling Software's super  rom chip.  The  word processing  package that comes with the chip (T-Word)  is an amazingly flexible program, which will print formatted copy to nearly any printer, and will allow the Model 102 to display 80+ columns.  The built-in modem of the Model 102 is also a real life-saver on trips.   4). A null modem to link the Model 4 with the Model 102,  using a high speed direct transfer program known as COM104,  which is available from any BBS.  I also have the standard tape recorder link to the Model 4,  but that system is cumbersome, unless you have really long files to transfer to the Model 4.   Since most of my  finished work has  to go out  in Word Perfect format (either on disk or electronic file transfer),  and since I do not like to use Word Perfect as a creative medium,  I make use of the above to transfer finished products to Word Perfect. Here's how it works.   I do all of the writing and editing of my articles,  etc on the Model 4 at home using  Allwrite.  When I have finished with the final draft,  I transfer it to the  mainframe via Kermit and my modem.  This was a problem at first,  because the files created by Allwrite are packed into larger blocks with carriage returns only at the end of  each paragraph.  Mainframe ascii files must have carriage returns  at the  end of  each line.  I got around this by  using  Peter  Besenbruch's  little  program  to  route formatted files to disk  via the TTY  printer driver that comes with Allwrite.  This program puts a  carriage return at the end of each line.  In fact, it is this program that allows the TRS- Link magazine to  display formatted  and justified  text to its readers. Usually I do not justify the text,  however,  but only route the  unjustified  text  to  a  disk  file  instead of the printer.  The resulting  file  is  perfect  for  mainframe file transfer:  less than 80 columns and carriage returns at the end of each line.  After sending it to the mainframe, I pick up the file using the IBM PC at the office and  the MS-DOS version of KERMIT.  I then import this file into  Word Perfect  as a  standard ascii file. Using Word Perfect's  search and replace  routines,  I edit out the extra carriage returns,  add paragraph indents,  adjust the line spacing,  etc.  The result  is a  perfectly formatted Word Perfect file ready to be  sent out to the publisher.  Editing a 40-page document in such  a fashion usually  takes around 15-20 minutes,  now that I  have macros  set up  on Word Perfect that handle all those tasks.  Files received  in Word Perfect format can  also  be  transformed  into  ascii  files,   sent  to  the mainframe, and then picked up at home on my Model 4 via KERMIT.   For work in progress,  I carry the  Model 102 to the office and when I travel.  The  T-Word program  works with  any of the big printers at the office,  and so I  can send out perfect letters etc,  without having to  putz  with  the  big  pc's.  When I am working on a  paper at the  office,  I also use  the Model 102, which can hold about 15-20 pages  at a time.  When I get home I just dump it into  the Model  4 using  the COM104 program,  and edit it via Allwrite.  I also use  the 102 to transfer files to my Model 4 and/or the mainframe while I am travelling.   I am well aware  of the various  other methods for transferring files from LS-DOS  to MS-DOS  and even  those that  let you use your favorite LS-DOS programs on MS-DOS machines.  I have tried them, and they work very well for the most part. But they don't really solve my problem.   Writing is a matter of personal ease and comfort and I seem  to do that best  sitting in front of my REAL Model 4 in  my small office at  home.  It's my computer of choice.  I use it for the best of all possible reasons:  I LIKE IT!   If you  have  similar  problems,  and  have  access  to a mainframe computer,  or a direct link to a PC (we cannot access the PC's directly from home),  some procedure such as the above might work for you as well.   Having a mainframe link at a  university also lets your Model 4 communicate with the  whole world  through BITNET.  In fact,  I have to send a copy of a  paper to Ireland right after I finish this. It's pretty simple, actually, all you need is your trusty Model 4,  a modem,  and a.....sorry, that's another story isn't it? Maybe we can talk about it in some other issu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