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1/3 - System Master Password changer for Ldos 5.1.4</w:t>
        <w:t>by Steven Bradley of Longwood, FL &lt;voice: 305/788-1968&gt;.</w:t>
        <w:t>This utility permits you to CHANGE or turn OFF or ON the</w:t>
        <w:t>Ldos 5.1.4 'MASTER PASSWORD' in BACKUP, SYS2, and SYS7. It</w:t>
        <w:t>is a sort-of-shareware utility and it might be nice to send</w:t>
        <w:t>Mr. Bradley a small, maybe $2 to $5, donation. (c. 10/03/86)</w:t>
        <w:t xml:space="preserve"> </w:t>
        <w:t>Syntax:            SET *KI to KI/DVR&lt;ENTER&gt;</w:t>
        <w:t xml:space="preserve">                   SYSTEM (SVC)&lt;ENTER&gt;</w:t>
        <w:t xml:space="preserve">                   MASTER (OFF)&lt;ENTER&gt;     &lt;-- turn OFF MPW</w:t>
        <w:t xml:space="preserve">                   MASTER (ON)&lt;ENTER&gt;      &lt;-- turn ON MPW</w:t>
        <w:t xml:space="preserve">                   MASTER (CHANGE)&lt;ENTER&gt;  &lt;-- CHANGE MPW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