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Msg # 4273 Date: 22 May 90 06:53:00 From: Darrell Cadwallader   To: All Subj: TRS-MOD134 Echo Policy _______________________________________________________________      Policy Draft for the TRS-MOD134 National TRS80 Conference    21 May 1990                         Filename: TRSECHO.DOC _______________________________________________________________        The TRS-MOD134  echo is  for the  discussion of the TRS-80 Models I, III,  4x computers,  related hardware,  software, and TRS-Link  TRS80  Magazine.    There  are  other  Tandy  related conferences  for  the  CoCo  and  Model  1000-series computers. Please limit the  discussions in  this conference  to the Model I/III/4x TRS-80 line of computers.        FidoNet, FamilyNet,  and other networks carrying this echo feed are  encouraged to  send netmail  to 1:363/363  so that an accurate count of  systems can  be managed.   New  nodes should send information regarding System Name,  SysOp,  Max. Baud Rate Supported, Network Address,  System Phone Number, and if TRS-80 computers are supported with file transfers.        All sites receiving the feed are included in TRS80BBS/DOC, TRS-Link disk-based magazine's monthly  BBS list.   TRS-Link is distributed on the fifteenth day  of each month.   Deadline for submissions are no later  than the seventh  calendar day of any given month.        Members of supporting bulletin  boards have an opportunity to have questions regarding TRS80 computers answered by a large group of knowledgeable people.   However,  certain actions will not be tolerated here and  can be deemed "excessively annoying" as provided in FidoNet's POLICY 4:   1)  Flames will not  be tolerated.   If  you have  a valid beef     against another user here in this conference,  use netmail.     Flames are a waste of  band-width,  and the offending party     will have their SysOp informed of their indiscretions.   2)  All users of  this conference  are requested  to  use lower     case when posting.   Upper case typing  looks like  you are     screaming,  and  your  messages  are  generally overlooked.     There isn't a single computer  around that can't use lower-     case,  unless you are  using an  early Model I  without the     lower-case modification installed.   3)  Extensive signatures, high-bit ASCII graphics,  or repeated     advertising of non-FidoNet boards will not be allowed.   We     encourage SysOps using TRS80-based BBSes to let others know     of their systems,  but  it is  not necessary  to place your     system information  on  each  message  you post.   Extended     (IBM) graphics are not allowed here.  Not every user has an     IBM computer,  and those graphics do very strange things to     the uninitated.   4)  Foul, abusive, language is not allowed.   This  is a family     family conference.  If you cannot keep your language clean,     find another conference that allows it.   5)  The  discussion  of  this  policy,   other  bulletin  board     policies,  verification procedures used,  origin lines,  or     other  unrelated  discussions  are  not  allowed.   General     chatting,  however,  is allowed,  provided that it does not     get out of  hand.   We like  to consider  everyone here our     friends,  and welcome  interesting  conversations,  but you     must remember that SysOps  *PAY* to have  this echo sent to     them; therefore you must exercise restraint.        Persons who violate these policies  will be warned once in this conference.   The second time the SysOp at the origin line will be notified of policy violation.  The third and final time will be the removal of  the offending user from the conference. All messages  leading  up  to  the  policy  violation  will  be exported to a  disk  file  and  may  be  used to initiate those procedures.       TRS-MOD134 Moderators - Jim Howard - Darrell Cadwallader                             Cornucopia - Orlando Super System                             1:363/18   - 1:363/36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