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other stories . . .        I have  written  earlier  about  my  experiences  with  an XLR8er.   It just did not  work well in my  4p.   I lived for a couple of  years with  an Anitek  speed-up instead,  making due with my 128k.  My TRS-80 remained a workhorse.   I added a hard drive,  and thought about  Supermem (also from Anitek).   Still all those pins to cut, all those wires to solder, and it inter- fered with the Micro-Labs  board.   Then Anitek announced some- thing new, a memory upgrade for less money.  They swore that it would not  interfere with  anything else.   Free  software came with it.  More than that, I knew someone who soldered well, and charged only $35.00 an hour.  What could be simpler?        A root canal would be more simple, and less painful.   The pain flows from two sources:  It's a bear to install.  There is little or no software support.        Installation,  Peter  Ray  assured  me,   was  simple  and straightforward.  Instructions came on a single sheet of paper. All this was true.   Most of it  was a list of points to solder together using the wire they supplied.  In addition, the actual kit contains two chips to piggyback.  Several cuts to pins sol- dered to the  motherboard  must  also  be  made.   Details vary depending on the  type of  TRS-80 you  have.   You will need to perform about  50-60 solder  connections with  wire for  a half meg..   You will also need to piggyback 10-20 pins.   Expanding to a meg  quintuples the  fun while  doubling the memory.   The installer (a person named  Joe) said he would  need to make 240 additional solder connections.        Joe began work  at midnight.   He  finished at  2:30 a.m.. The motherboard lay  in my  hands the  next morning,  a mass of green wire.   Two small chips stood  piggybacked on the mother- board.   I assembled the machine and booted it.   Garbage.  Joe said there was one  instance  in  the  instructions  he was not clear about.   He stated  the wire  could have  gone one of two ways.   He reversed  the wire.   This  time,  nothing.   Then I remembered to install the keyboard cable.   The machine booted. Oh joy.        Oh pain,  it locked  up  when  trying  to  access the hard drive.   I was able to install  one partition manually and make it the system drive.   I ran  Anitek's Memtest.   It showed one 64k block in the  lower bank of chips,  and  a 32k block in the upper bank of  chips.   Calls to  Anitek produced,  "check your work."  We "Ohmed" everything several times.  No good.   As the afternoon dragged on,  I finally saw  that one pin had not been bent out.  When Joe fixed it, the crashes ceased.        One comment on the  assembly.   You may want  Anitek to do the assembly.   Failing  that,  send your  motherboard to David Dalager.  Both outfits have installed their share.  This is not a job for the faint of heart.        Moving on to software.   Anitek supplies two programs that use the memory.  The first is a word processor called Lescript. It accesses the  hardware  directly.   Anitek  also  provides a RAMdisk emulator  called  Hyperdrive.   It  actually  is fairly sophisticated.  It will use either low or high memory.  You can install more than one.   It also will back up system files,  or all files on drive 0,  and then swap drives for you.  The trou- ble is,  it will not work  on my machine.   Anitek supplied one patch to allow it to work with programs that use 128k.        My problem was that  many /CMD  programs did  not run when loaded in the RAMdisk.  Anitek could not duplicate the problem. They do not have Model 4s connected to hard drives that run LS- DOS.  Currently, if you have a floppy based system, and you let Hyperdrive move the files,  you should have no problem.  If you have a hard drive,  you  probably will have  to load Hyperdrive into high  memory.   You will  want selectively  to copy files. This is where the trouble starts.        Basic  won't  run,   neither  will  Allwrite's  formatter. Electric Webster  forgets  how  to  alphabetize,  and  fails to recognize words in the dictionary.  Visicalc will not run.    I sent a disk to Anitek,  detailing how to bomb their system.   I hope it does.        The software woes  continue.   I was  under the impression when I bought Hypermem that  it was electrically identical with Supermem.   I bought the  Alpha Tech patches  that allow DOS to access the additional memory.  Surprise!!  They locked the sys- tem.   A call  the following  day to  Anitek revealed  that the memory schemes were completely different.  I called Roy Soltoff at MISOSYS.  He was in one of his pissed off moods.   "If those guys want to violate the  rules,  that's their problem."  I was diplomatic.   I explained that  Hypermem was  selling more than Supermem ever did,  and that meant  more sales for his products if the DOS supported it.  He was not amused.        I was not going to give up that easily.  I knew there were people out there who could not only program,  they knew the DOS inside and out.  I got David Goben's number from Anitek.  David has a new spreadsheet for sale called Busy Calc.  It will use 3 32k memory banks over  and above 64k.   It  works well with the XLR8er.  He would like it to work with Hypermem.  He recognizes the potential market.        In our  phone conversation,  he  stated that  he "lives to problem solve."  That  sounded  good  to  me.   He had received instructions over the phone from Peter  Ray of Anitek on how to access Hypermem,  but would  feel  more  comfortable  with some instructions in writing.  I called Anitek the next day to relay the message.  I think the patches to our DOS will come.        David and I chatted some time.  He stated that Stan Slater of Computer News  80 had approached  him last year  about a new spreadsheet to replace Visicalc.   David  said "no."  Stan per- sisted.  David said "no."  Stan persisted.  David began to play with the idea in his head.   Soon,  sections appeared on paper. Assembly code appeared mysteriously on disk.  David had thought he would provide only four function math, but experimented with floating  point  trig.  functions  and  changed  his mind.   He expressed surprise at how easy it was.  He has tried techniques never before attempted on spreadsheets.  One example is "static memory pointers," a  real memory  hog,  but a  real time saver. Inserting rows and  columns moves  quickly now,  even  in large spreadsheets.   The data files will be in tokenized form,  like Basic.   This will  speed loads  and saves.   This  was a major downfall of Visicalc.        One odd thing about  the spreadsheet:  Its dimensions will be 64x64.   David points out that other spreadsheets boast more rows,  but never have the memory to fill the space.   He states Busy Calc will nearly fill the  sheet area on machines equipped with aftermarket memory expansions.   He plans on expanding the area of the spreadsheet in  future versions.   He also wants to add variable width columns.        This  has  been  a  disjointed,  but  I  hope  informative article.    Some  final  comments.   Why  would  anyone  buy  a Hypermem?   Because they  are  masochists.   Because  an XLR8er sounds too easy.   Hypermem also  runs on a  greater variety of machines,  and takes less space  inside the machine.   While it does not actually speed the machine, like the XLR8er, it offers greater memory expansion.   If you  do the work yourself,  it's cheaper.   So there you  have it.   Buy the  XLR8er is you want quick installation,  increased speed,  a fair  amount of memory (up to 384k).   Buy Hypermem if  you want to solder,  want more memory,  or have a  graphics board.   The last  point about the graphics board is a little too cut and dried.  A gate array 4p, for example, should accept the XLR8er in the modem slot with no trouble.        Another complication.  Anitek will announce the Megamem in mid June.   This is a board that plugs into the Z80 socket.  It will expand the TRS-80 to a  maximum 16 megs of memory.   There is no soldering  required.   Memory comes  as 9  chip SIPs that plug into the Megamem board.   The 4p will only accept 8 megs.. The Model 4 will require a beefier power supply,  and a hole in the back of the machine to run 16 megs..   Boards come in 3, 8, and 16 meg. sizes.   Peter Ray states that it is for people who can spend extra, money and hate soldering.  A bare 3 meg. board costs about $150.   Each SIP costs about $150.  A bare Hypermem costs $65.  Each 256x1k chip costs about $4.        Megamem is  also  for  those  who  take  the  kitchen sink approach to TRS-80 computing.  Schools may find 16 meg.  useful in machines  linked  together.   Since  Megamem  uses different ports than Hypermem,  it is  not electronically compatible with it.   They will coexist in the same machine,  however.   If you have a graphics  board,  do not  consider this upgrade.   David Goben has been told about this as well.        I don't know  how I get  involved in these situations.   I should wait a year before  considering these upgrades.   Then I know they will  be well supported.   Instead,  I  buy early and have to hunt for support.  Even as the TRS-80 market dies, more products appear.  As Peter Ray states, he can still make a liv- ing at it.   The  competition is less  fierce than MS-DOS,  and many of us still love our machines.  Addresses:  Anitek Software Products P.O. Box 361136 Melbourn, FL 32936 407-259-9397  MISOSYS P.O. Box 239 Sterling, VA 22170-0239 800-647-6797 (orders) 703-450-4181 (information)  David Goben c/o Computer News 80 P.O. Box 680 Casper, WY 82602-0680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