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CANA: 48 "icons" of americana (viz., Mickey, Uncle Sam,</w:t>
        <w:t>eagle, turkey, Mom and Dad, etc...) by Bill McInnis (04/90).</w:t>
        <w:t xml:space="preserve">   </w:t>
        <w:t>FYI: This ARChive contains "icons" that are thought to be</w:t>
        <w:t>in the -public domain- (viz., disk(s) JG045-1 from "Just</w:t>
        <w:t>Public Domain Software Company" of Penndel, PA circa 04/90).</w:t>
        <w:t>Bill McInnis of Gainesville, FL converted/updated the icons</w:t>
        <w:t>from PC style Print Shop format circa 04/90...thanks Bill!</w:t>
        <w:t xml:space="preserve">   </w:t>
        <w:t xml:space="preserve">           $/CHR   Compressed High Res pre-view of icons</w:t>
        <w:t xml:space="preserve">           $/BLK   icons in Pro-Draw block format</w:t>
        <w:t xml:space="preserve">           $/PR    icons in Dot Writer proportionalized</w:t>
        <w:t xml:space="preserve">                   format - to be used with "Mouse Draw"</w:t>
        <w:t xml:space="preserve">   </w:t>
        <w:t>Documentation and "source" by Guy Omer of 8/N/1 @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