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XP/ARC is a collection  of programs to unlock/copy/backup tapes/files/disks for the TRS-80 Model 1/3/4. They are for your information only.   Please  be sure  to read/re-read  the mini- doc's and source files for -limitations- et al.   NOTE:  the files have  NO  WARRANTY(s)  and  are "AS IS".  I've      included when  I  have'm,  the  SOURCE  code  so,  if  you      enhance/fix a  file  -please-  upload  the  new version to      8/N/1 @ 904/377-1200!   &lt;&lt; Name: WXP/ARC  Date: 05/26/90 &gt;&gt; updated - 05/28/90 00:59:10 ACCESS/CMD   88/12/25 12   M4 - utility from XEQ/ARC (Boggs)... ACCESS/DOC   90/04/28 34   text - DOCumentation w/ addendum     ACCESS/PRO   90/04/28 36   text - DOCumentation in Scripsit Pro BRDBAKUP/CMD 86/11/10 4    M3 TRSDOS - BACKUP utility (Mettee)  BRDBAKUP/DOC 86/11/10 6    text - mini-doc                      BRDBAKUP/SRC 86/11/10 26   M3 TRSDOS - SOURCE file              COPY4/CMD    87/02/10 16   M4 - file copy utility (Wolstrup 86) COPY4/DOC    87/02/10 4    text - mini-doc                      COPYALL/CMD  85/01/20 10   M3 TRSDOS - copy VIS files (Gray)    COPYALL/DOC  85/02/24 4    text - mini-doc                      COPYTAPE/CMD 85/01/20 10   M1 M3 - copy tapes 500/1200 (Derosa) COPYTAPE/DOC 85/02/23 4    text - mini-doc                      MASTER/CMD   86/10/03 10   M1 M3 LDOS - MPW utility (Bradley)   MASTER/DOC   86/10/03 6    text - mini-doc                      MASTER/SRC   90/05/27 86   M1 M3 - SOURCE                       PASSFIND/CMD 85/01/20 18   M1 M3 - password utility (Heuser 84) PASSFIND/DOC 85/02/23 4    text - mini-doc                      PASSWORD/CMD 85/11/14 10   M1 M3 - password utility (Somers 80) PASSWORD/DOC 85/11/14 4    text - mini-doc                      RPW/CMD      89/02/27 4    M4 - Remove Pass Word(s) (Veaux)     RPW/DOC      90/05/28 12   text - DOCumenation w/ addendum      TAPEDISK/ARC 87/04/03 10   M4 - tape to disk utility (unknown)  WXP/DOC      90/05/28 4    text - "this WXP/DOC" file              Mini-DOCumentation by Guy Omer of 8/N/1 #1 at 904/377-12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