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Luis M. Garcia-Barrio        I must start by presenting my excuses.  First,  this issue comes a few days later than  normal;  I could give you the long list  of  excuses  I  have  in   store  for  these  moments  of procrastination, but I am sure you have heard most of them and, on the other hand, you do not care about new ones.        Then,  my excuses  to  Guy  Omer.   I  was  looking  for a subtitle for his  WXP/ARC collection,  and  "olla podrida" kept coming to my mind.   Had  it come in French  it would have been "pot pourri";  too  musical  for  this  occasion.   In English, "rotten pot" would  had ruined  the effect.  So,  I  kept it in Spanish: a very tasty and nourishing dish made better by time.        You want more excuses?  Then you will find some very funny ones in EXCUSES/DOC.        A while ago I  mentioned to David Arcand  the fact that we are a group  of faceless  names.   Very often  I wonder what we look like in reality,  as  opposed to  the idea  created by our public domain and shareware programs floating around.  I always imagine Mel Patrick as two hands:  one looks like a Model 4 and the other like a Mac.  They are connected by a serial cable.        When David wrote his wonderful TRS-Link reader,  I saw the coming redemption and  suggested to  him the  idea of including our faces in future TRS-Link issues.  Well, here is David.  You know and use his work,  now meet  his HR image.   It is not the same as if we  were to  meet him  in one  of those GEnie sysops gatherings, but it will have to do for now.        TRS-Link made  it  to  Vulcan's  Computer  Montly for July 1990.  There is a column devoted to "TRS-80/Sanyo 55X News" and we are in the good company  of TRS-Times,  Computer News 80 and MOD-III by  Chris.   Lynn  Williams,  the columnist,  confesses never having seen an issue,  nevertheless she is kind enough to include it  in the  commentary.   Many thanks.   If  any reader knows her address,  please send it to  me and I will be glad to send her a copy of several issues.        Next issue will be edited by another TRS-80 enthusiast who has decided to take some time and  join the editors in the fun. Please welcome Mark Shutes.        Have a  good summer.   May  your house  not be  invaded by nieces  and  nephews  anxious  to  become  acquainted  with the delights of life in the US  while trying to learn English.   In the most strick confidence: it will be the fourth year in a row I go to visit the Statue of Libert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