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Statement of Purpose              TRS-Link TRSLNK32/DOC News and Notes about this issue.              Luis M. Garcia-Barrio AMERCANA/ARC See AMERCANA/DOC              Submitted by Guy Omer AMERCANA/DOC Icons of Americana              Guy Omer CN80/DOC     Computer News 80              Advertisement CONTEST/DOC  The LAST! Label Printer Program Contest              Guy Omer CONTST01/BAS First entry in the contest.              Un-credited DAVID/CHR    You used his programs. Now, know him              David Arcand EXCUSES/DOC  Excuses: The lighter side of life              Uploaded to TRS-Link BBS HYPERMEM/DOC Tales of memory upgrades adventures              Peter Besenbruch TRS80BBS/DOC List of TRS-80 BBSs of interest to TRS-80 users.              Darrell Cadwallader TRSECHO/DOC  Policy Draft for TRS-80 EchoMail Conference.              Jim Howard/Darrell Cadwallader TRSLINK/CMD  Run it to read this issue.              David Arcand TRSTIMES/DOC TRS-Times              Advertisement WXP/ARC      See WXP/DOC inside /ARC or in INDEX/DOC              Compiled by Guy Omer WXP/DOC      Guy Omer's "Olla podrida"              Guy Omer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