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1 - May, 1990                       (182 boards) +-------------------------------------------------------------+ | NAME - NODE ADDRESS  SW   NUMBER(S)    CODES      SYSOP(S)  | +-------------------------------------------------------------+ SEABOARD      (1000/2) TB 201-473-1991 2BDFMX    S.E.A. Inc. SPACERS' NODE(142/222) OP 203-872-2195 2Z        Tim Carter BYTE JUNCTION          MI 205-866-7895 2FR+      Joe Chancery BECS TANDYOPUS (343/1) OP 206-244-9661 1PXZ      Bob Jones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#2DPTXZ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2BDFPT    Larry Lavins COMPCOM II   (150/432) TB 215-968-0170 2AFG      Ken Halbe FREE-NET               UI 216-368-3888 2DFPT+    Tom Grundner EDUCATION BOARD        HM 216-397-4303 1DFP      Jim Dague NORTHCOAST SURVIVAL    FP 216-442-0879 #1        Dale Tyjeski MAYFIELD MESSENGER     TB 216-461-7631 1DFGPT    Richard Berg TWIN PARADISES BBS     TB 216-729-0625 1DFGPT    Dave Studly Y-TOWN FREE-NET        UI 216-742-3072 1DFMP+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INK        SY 312-622-4442 1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#2DFHZ    B. Killebrew THUEMMEL VISION           313-669-6945 1N BYTE FOR BYTE INFO        313-725-4906 2N FLINT AREA BBS         TB 313-736-0723 1FDHN     Horwood/Pruitt PUB, THE               GM 313-742-7065 2DFTG     Scott Turner WILD! BLUE  (2200/176) OP 313-743-8464 #2        George Hatchew TONY'S CORNER (120/13) QB 313-754-1131 2DFHRZ    Tony Bauman JUNK DRAWER, THE       MT 314-434-4034 2DFNP ROLLA LINK IN EXILE    MT 314-838-1092 1DFP!     Mike Livorsi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ARRAKIS       (147/61) RI 405-752-8955 2         Charles West ONS-80                 RM 406-385-2638 2D        Mark Onstad FLATHEAD FLYER            406-756-7171 1E        Don Ross SUPER SYSTEM (363/363) RA 407-297-1173 2FRXZ|    DJ Cadwallader CORNUCOPIA    (363/18) TB 407-645-4929 2CDFTXZ%  Jim Howard INFOEX-80                 407-842-2687 2N THE SYSTEM(TM)(363/69) QB 407-859-2243 2FRXZ     Mac Druaidh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DANDY TRADER           TT 419-726-7233 *2DEFT    C Owensby SHACK BBS, THE            502-363-9886 1DF       Butch Bolt P.A.U.G. BBS              503-236-0281 1NP       Steve Overton TECHNOPEASANTS(105/25) OP 503-257-7070 2         Mike Kelly PASS-IT-ON   (105/324) QB 503-629-0517 #1        Gordon Tackett FALL QUARTERS(152/207) QB 503-752-1152 2         Duane Murray CORNTOWN CONN(152/203) OP 503-752-4638 2         Colleen Dick HOTLINE!     (152/204) QB 503-928-9535 #2XZ      Khile Klock THE BATBOARD (141/235) QB 504-767-4953 1DFTRX    Mark Chambers NORTHSHORE BBS         RM 505-624-0811 1DFN      George Lee TBC BBS                   505-821-7379 2DFN      Dave Staehlin HACK SHACK BBS         HM 505-891-8138 1EN       Brian Wham 80-BOSTON-BBS             508-686-5735 3DFTX     Boston Computr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#2DMNZ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*1DF      Robert Terry ANOMALOUS              MJ 615-797-5352 #2DFMT$!  Roger D. Cook ECHOMANIA   (2222/301) OP 618-233-1659 #3        Peter Cervasio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AAA CONNECT.(106/5467)    713-946-5467 #2        Phillip Keen TANDY 2000 OPUS *HST*  OP 713-980-9671 3NMZ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NRU BBS     (8:930/23) TP 817-275-5769 1DF 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#2DFGT    R Vanhouten TWILIGHT ZONE TOO         915-658-2603 1N        Greg Hartle MICROLINE    (203/529) OP 916-387-0850 #2        Steve Proctor LINDA, CALIFORNIA      FP 916-741-1618 1N        John Lewis EARL'S CASTLE          CP 916-967-1643 1N        Jim Earl CMOS 9600                 918-241-5219 3FNMXZ    Robert Ritter THE SLAMMER BBS        TB 918-585-2552 #2DFGT    M. Phillips IKE BBS      (170/401) TB 918-744-9456 2DFGTZ    Michael Keller TRS-BEST               SY 919-424-2895 1DF       Carla Wallace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5/90   | +------------------------------+------------------------------+ | 0 = 300 baud only            | M = MultiLine capability     | | 1 = 1200/300 baud            | N = Not verified, no CONNECT | | 2 = 2400/1200/300 baud       | O = Open BBS-No password req.| | 3 = 9600/2400/1200/300 baud  | P = PC Pursuit Accessibility | | 7 = 7 bit/even parity/1 stop | R = Mail/voice registration  | +------------------------------+ T = TRSLink magazine avail.  | | A = Access denied, closed BBS| X = FidoNet msgs &amp; file xfer | | B = Business orientation     | Z = TRS-MOD134 Nat'l echo    | | C = Christian interests      +------------------------------+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| I = Initialize &lt;G&gt;raphics!   | $ = StarLink Accessibility   | +--------------------+---------+---------+--------------------+ |  BBS Software Key  | KS = Kandy Shack  |                    | +--------------------+ LO = Lobo - Max80 | SM = REMS-80       | | BB = BBS-PC        | MI = Michtron     | ST = ST Express    | | CC = TRS80 CoCo    | MJ = Major BBS    | SY = Syslink       | | CO = Colorama 4.0  | MM = Micro Msg Sys| TB = TBBS 1.x/2.x  | | CP = ECP/M         | MN = Mnematics 2.0| TC = Towne Crier   | | EB = EBBS-PC       | MT = MTABBS       | TP = T.A.G. Soft   | | EM = Emulex        | PB = PBBS         | TP = TP Board      | | ER = ERACS 4       | PC = PC Board 14.x| TT = Tandy Trader  | | FI = Fido          | OP = Opus         | WD = Wyvern's Den  | | FP = Fast Plus     | OB = QuickBBS 2.6x| WI = Wildcat       | | GM = Greene Machine| RA = RemoteAccess | UI = UNIX          | | GT = GT Powercomm  | RB = RBBS-PC      | XI = XENIX         | | HM = Home Made     | RI = RI-BBBS      | 8N = 8N1 FileXfer  | +--------------------+-------------------+--------------------+ | Update Listing: 05 | New Systems: 07   | Down/Gone/Dead: 02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