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RAMDISK and LS-DOS 6.3.1        I had developed a  problem using  the extra  memory in the Alpha-Tech board  under  LS-DOS  6.3.1.  I  had  been using the Ramdrive driver  written by  Michael Jacobs  and it  has worked fine with LS-DOS 6.3.0  and the  @BANK patches  provided by Roy Soltoff.        My system is a  Model 4  Gate Array  with a  5 Meg RS Hard Drive using RSHARD drivers  from MISOSYS,  an Alpha Tech Memory board from Anitek, and a 512K Smartwatch        I applied Roy's  latest @BANK  patches for  6.3.1 and then tried to install Ramdrive.  The system  was booted up in floppy mode with the hard  drive powered off.  I  got an error message "Illegal access attempted  to protected  file" even  though the protection level is  "Full" and there  is no owner password.  I then tried installing  the Memdisk  that comes  with 6.3.1.  It worked perfectly,  both on a disk with the @BANK patches and on a pure, unmodified 6.3.1 backup.        I then tried some experiments.  I took a pristine Diskcopy made backup of my master  6.3.1 disk.  I purged everything from it except the System files and Memdisk/DCT.  I then backed-up a copy of Memdisk  from  an  unmodified  6.3.0  disk to the 6.3.1 disk.  Upon trying to  install  6.3.0  Memdisk  while 6.3.1 was running,  I got the message "Disk  space full" and was returned to LS-DOS  Ready.  A quick  list of  the directory  showed that SYS6/SYS was now 130.5K but the DATE,  TIME &amp; MOD FLAGS HAD NOT BEEN CHANGED!  Yet when I listed the  directory in hex mode all of the extent  fields in  the File  Primary Directory Entry had been filled and an Extended Directory Entry had been created in an empty directory slot.  I  then made another  disk purged the same way but this  time write-protected it,  both with software and on another test with a sticker over the notch. In each test the write protection worked but I received a new error message, "GAT Write Error".        I then tried another test where I formatted a double-sided disk and copied all of the 6.3.1 system files to it starting on track 17. I placed a copy of Memdisk 6.3.0 on track 1 and again got the "Disk space  full" message but the  file sizes were not what I expected.        SYS6/SYS was now 162K  and the total size  of all files on the disk only  added  up  to  216K.  But,  at  the  top  of the directory screen it said that 0K was available and a free space map shows  the  entire  disk  allocated.  Another  check of the directory in hex shows all extent fields filled and an extended entry being created  for SYS6/SYS.  I purged  SYS6/SYS and then looked at a free space map.  The last two grans of track 39 and all of tracks 1 through 16  are still shown as allocated,  even though nothing had ever been put on them.        I was at  a loss  trying to  figure out  what is happening here and at this point I decided to stick with 6.3.0, as I knew that my memory board works with  it.  I wanted to use 6.3.1 and Memdisk and felt that the upgrade should not make that big of a difference.          I received a reply from Roy Soltoff and he stated that the clue is to check the  loading location of any DCT program.  The 6.x.x documentation  provides for  user programs  which utilize any DOS library function to stay out of the DIS library overlay space.        That means to stay  away from 2400H-2FFFH.  Unfortunately, some programmers did not  heed that caution  and origined a DCT at 2C00H -  probably where  it was  safe from  6.0.0 up through 6.3.0.  But in  order  to  add  additional  capabilities in the SYSTEM command of  6.3.1,  that  library  module  takes up more space.  Note that the  SYSTEM command  is used  to install /DCT modules;  thus,  a DCT module which  origins its initialization code at  2C00H will  overlay the  SYSTEM command's  /DCT loader during the load.  What happens is that the loading crunches the SYSTEM code and all sorts of error messages can be the result.        I am positive that the problem you are having is caused by that error. Even the RAMDISK/DCT done by HiTech which is on the XLR8er disk is  at  fault.  I  had  to  disassemble that to re- assemble it at  a new origin.  It's  not the fault  of the DOS. Folks must stay  out  of  2400H-2FFFH  if  the  "program" is to utilize DOS library overlay facilities!        So there you have it.  Mr.  Soltoff states that you should stay out of the 2400H-2FFFH range when writing your program.        Better heed his wor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