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How to bolster the power supply for the Mod4   1.  Get a second  supply,  either  a  65W  or 35W version.   Be     advised that there  are/were two  vendors for  the supplies     for the Model 4.   One was  Radio Shack,  and the other was     ASTEC.   Either supply will work.   I personally used a 65W     ASTEC due to the fact that the Radio Shack supply has quite     a  few  Technical  Bulletins  out  fixing  various "little"     problems with the  supply,  but generally  it works  if you     don't push it too  close to the 65W  limit.   If you do you     will see the jiggly screen,  and  this is due to the supply     going into current  limiting mode,  it  literally starts to     cut current to save its fanny from frying.   2.  The next step is to open the cabinet,  this is accomplished     by removing  the screws  from the  bottom of  the computer,     there should be ten  screws when you  are done,  along with     the one right  in the middle  on the back  of the computer.     Then you lift the top up "gently" and lay it to the side of     the computer,  it comes off,  or rotates off toward the CRT     side of the system.   3.  Now you need to get a supply of MOLEX connectors that go on     the new supply,  corresponding to  the power leads you want     to run from the new supply.   I  would suggest that you run     the Video and Floppy drives  from one supply and the mother     board from  the other.   The  easiest way  to shop  for the     connectors is to take  the supply to  the electronics store     and match it up there instead of guessing.  You will need a     two position  connector  for  the  video,  a three position     connector for the incoming AC,  and a 10 position connector     for the floppy drive power.   4.  Now you need  to  remove  the  keyboard,  this  is  done by     removing the screws  you  can  see  around  the edge of the     keyboard,  then gently lifting it up and  out of the way so     you can  get  to  the  power  switch  located  on the right     underside of the  computer.   Solder two wires  to the same     two places on the switch  you see the wires  that go to the     supply that is  already in the  computer.   Then thread the     wire under the drive housing and put the MOLEX connector on     (The 3 position job) then you are done with the AC part the     connector,  the AC is labelled TB1  on the 65W ASTEC and J3     on the 65W Radio Shack supplies.   5.  The video part is even easier, since you may be able to get     the video connector to reach  the new supply without having     to do anything  else,  be sure  to try  to get  it to reach     before you make a new  one.   To get it to reach (Possibly)     try uncoiling a turn  or two of the  video supply line from     the big coil on the iron ring this should be mounted toward     the to and on  the  inside  (Near  the  CRT)  of the mother     board, just follow the wires till you come to it if you are     confused as  to what  this piece  is.   The video connector     goes on the very right hand  side of the big long connector     (if you are holding  the supply  with the  big connector at     the top,  the  letters will  be upside  down) the  Video is     labelled COM and V2.  So after doing this you are now ready     to do the floppy drive connectors.   6.  The floppies are just about as easy, just note which of the     wires goes to  what to  the floppy  drives.   These are the     wires that go up  over the top  of the supply  and into the     back of the  floppy drives.   Cut each  wire then solder an     extension to each of these and  put them back into the same     slots in the new MOLEX connector  (This will be on the long     connector) there will  be three  wires going  to the floppy     drives that you will have to cut  and extend one will go to     V1 one to V3 and one to COM.       The connections will be  in positions 3,  4,  and 9,  these     numbers correspond to  you looking  at the  connector as if     you help the power  supply with the plug  in section at the     top and count from left to right;  i.e.,  position 3 is the     third slot/peg from  the left side  of the power connection     stip, or a COM,  V1,  and a V3 connection,  all you need to     make sure of  is that  you get  the same  wire from the old     supply to the  same  slot  on  the  new supply,  wire color     doesn't matter.   7.  After you have done all the electrical work,  you are ready     to mount the board. I used 8 nylon stand offs the ones that     thread together to  form the  legs for  the supply.   I did     this by putting  one in  each corner  hole then screwing on     another one above the board.  This left the lower ones with     a threaded hole to allow a screw to fasten in down,  I then     just lined up two of the legs with some of the slots in the     bottom of the computer  and then bolted  it down by putting     screws into these stand offs that were over the slots,  you     can drill holes to get the other two legs bolted down,  but     I doubt you  would really need  to unless you  are going to     take the Mod4 on a bumpy ocean voyage or something similar.     Also don't forget to ground the new supply, you will see on     the back of the  supply under the corner  hole in the upper     left side (you  are now looking  at the back  of the supply     with the connectors at  the top) is  a grounding pad,  just     run a wire from the old  supplys ground to this one and you     are all done.   Plug it all together  turn it on and see if     you got all of this right.   8.  If you do not feel  comfortable doing this modification see     if there is a  friend around that  tinkers with electronics     and is willing  to  help.   It  really  is  a fairly simple     operation,  but if  you  get  wires  crossed  you can cause     severe damage to your computer,  so be careful,  and if you     are not sure  call  someone  who  knows.   The  Radio Shack     Repair Center nearest  you should  be able  to give you any     extra needed advice,  I have always had no problem with the     Repair guys just the salesmen.        Good luck!!                   **********  DISCLAIMER  ***********      I assume no responsibility for any damage caused to your computer by doing this modification.  You do all modifications  at your own risk.  I wrote this assuming the people that are going to try to attempt this, have at least a minor background        in using a soldering iron and some simple tool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