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rsLink 29 there was a file called MEG20/DOC by:</w:t>
        <w:t xml:space="preserve">                       Donald D. Ross</w:t>
        <w:t xml:space="preserve">           810 Fifth Ave. West, Kalispell, MT 59901</w:t>
        <w:t xml:space="preserve">                    The Flathead Flyer BBS</w:t>
        <w:t xml:space="preserve">           BBS: (406)756-1369. Voice: (406)756-7171</w:t>
        <w:t>Here is what I added to our copy of the unarced file. I think</w:t>
        <w:t>this is a better way.</w:t>
        <w:t>Comment added by Lloyd Evans (MCTRUG) - Not part of the  file</w:t>
        <w:t>as it was down loaded.</w:t>
        <w:t>With  the WD drivers you can use  ALL of the drive.  Here are</w:t>
        <w:t>two JCL's that will do it. There are instruction in the  JCL,</w:t>
        <w:t>so read and alter as  needed before using.  System master  in</w:t>
        <w:t>drive 0, both JCLs, and WD drivers in drive 1. This is JCL1.</w:t>
        <w:t>SYSTEM (DRIVE=2,DISABLE,DRIVER="WDxx")</w:t>
        <w:t>1</w:t>
        <w:t>1</w:t>
        <w:t>1</w:t>
        <w:t>8</w:t>
        <w:t>0</w:t>
        <w:t>306</w:t>
        <w:t>0</w:t>
        <w:t>N</w:t>
        <w:t>WDFORMAT :2</w:t>
        <w:t>PASSWORD</w:t>
        <w:t>VOLUME0</w:t>
        <w:t>Y</w:t>
        <w:t>WDVERLOK :2</w:t>
        <w:t>BACKUP SYS0/SYS:0 :2(S)</w:t>
        <w:t>.Now let's put SYS1 next to the directory track.</w:t>
        <w:t>.This line is for Model III</w:t>
        <w:t>MEMORY (A=X'4767,B=76)</w:t>
        <w:t>.Next line is for Model 4</w:t>
        <w:t>MEMORY (A="A",B=76),</w:t>
        <w:t>BACKUP SYS1/SYS:0 :2 (S,NEW)</w:t>
        <w:t>.Put the rest of system files in front of directory track.</w:t>
        <w:t>.This line is for Model III</w:t>
        <w:t>MEMORY (A=X'4767,B=73)</w:t>
        <w:t>.Next line is for Model 4</w:t>
        <w:t>MEMORY (A="A",B=73)</w:t>
        <w:t>BACKUP SYS/SYS:0 :2 (S,NEW)</w:t>
        <w:t>.Fill in gaps with Basic overlays</w:t>
        <w:t>BACKUP /OV:0 :2 (I)</w:t>
        <w:t>.Add some more stuff above the directory track.</w:t>
        <w:t>BACKUP FORMAT/CMD:0 :2 (I)</w:t>
        <w:t>BACKUP BACKUP/CMD:0 :2 (I)</w:t>
        <w:t>BACKUP BASIC/CMD:0 :2 (I)</w:t>
        <w:t>.If you have something that you use a lot, add it here.</w:t>
        <w:t>.Make sure it is on line in drive 1</w:t>
        <w:t>BACKUP WD:1 :2</w:t>
        <w:t>BACKUP /JCL:1 :2</w:t>
        <w:t>.Move back down to track one for rest of files</w:t>
        <w:t>.This line is for Model III</w:t>
        <w:t>MEMORY (A=X'4767,B=1)</w:t>
        <w:t>.Next line is for Model 4</w:t>
        <w:t>MEMORY (A="A",B=1)</w:t>
        <w:t>BACKUP :0 :2(I,NEW)]</w:t>
        <w:t>SYSTEM (SYSTEM=2)</w:t>
        <w:t>At this point we are running on the hard drive  and might  as</w:t>
        <w:t>well use it for greater speed.  Here is JCL2.</w:t>
        <w:t>SYSTEM (DRIVE=1,DISABLE,DRIVER="WDxx")</w:t>
        <w:t>1</w:t>
        <w:t>2</w:t>
        <w:t>1</w:t>
        <w:t>8</w:t>
        <w:t>0</w:t>
        <w:t>306</w:t>
        <w:t>0</w:t>
        <w:t>N</w:t>
        <w:t>WDFORMAT :1</w:t>
        <w:t>PASSWORD</w:t>
        <w:t>VOLUME1</w:t>
        <w:t>Y</w:t>
        <w:t>WDVERLOK :1</w:t>
        <w:t>SYSTEM (DRIVE=2,DISABLE,DRIVER="WDxx")</w:t>
        <w:t>1</w:t>
        <w:t>3</w:t>
        <w:t>1</w:t>
        <w:t>8</w:t>
        <w:t>0</w:t>
        <w:t>306</w:t>
        <w:t>0</w:t>
        <w:t>N</w:t>
        <w:t>WDFORMAT :2</w:t>
        <w:t>PASSWORD</w:t>
        <w:t>VOLUME2</w:t>
        <w:t>Y</w:t>
        <w:t>WDVERLOK :2</w:t>
        <w:t>SYSTEM (DRIVE=3,DISABLE,DRIVER="WDxx")</w:t>
        <w:t>1</w:t>
        <w:t>4</w:t>
        <w:t>1</w:t>
        <w:t>8</w:t>
        <w:t>0</w:t>
        <w:t>306</w:t>
        <w:t>0</w:t>
        <w:t>N</w:t>
        <w:t>WDFORMAT :3</w:t>
        <w:t>PASSWORD</w:t>
        <w:t>VOLUME3]</w:t>
        <w:t>Y</w:t>
        <w:t>WDVERLOK :3</w:t>
        <w:t>SYSTEM (DRIVE=4,DISABLE,DRIVER="WDxx")</w:t>
        <w:t>1</w:t>
        <w:t>1</w:t>
        <w:t>2</w:t>
        <w:t>16</w:t>
        <w:t>306</w:t>
        <w:t>306</w:t>
        <w:t>0</w:t>
        <w:t>N</w:t>
        <w:t>WDFORMAT :4</w:t>
        <w:t>PASSWORD</w:t>
        <w:t>VOLUME4</w:t>
        <w:t>Y</w:t>
        <w:t>WDVERLOK :4</w:t>
        <w:t>SYSTEM (DRIVE=5,DISABLE,DRIVER="WDxx")</w:t>
        <w:t>1</w:t>
        <w:t>3</w:t>
        <w:t>2</w:t>
        <w:t>16</w:t>
        <w:t>306</w:t>
        <w:t>306</w:t>
        <w:t>0</w:t>
        <w:t>N</w:t>
        <w:t>WDFORMAT :5</w:t>
        <w:t>PASSWORD</w:t>
        <w:t>VOLUME5</w:t>
        <w:t>Y</w:t>
        <w:t>WDVERLOK :5</w:t>
        <w:t>.If you want to run both Mod 3 and 4 leave next line in</w:t>
        <w:t>SYSTEM (DRIVE=1,DISABLE)</w:t>
        <w:t>.Delete uneeded driver name in following lines</w:t>
        <w:t>SYSTEM (DRIVE=6,DISABLE,DRIVER="MOD3" or "FLOPPY")</w:t>
        <w:t>1</w:t>
        <w:t>SYSTEM (DRIVE=7,DISABLE,DRIVER="MOD3" or "FLOPPY")]</w:t>
        <w:t>2</w:t>
        <w:t>SYSTEM (SYSGEN,DRIVE=6)</w:t>
        <w:t>Now the same JCLs  can be modified to set up your drives  for</w:t>
        <w:t>the other mode.  Make the following changes, and run it again</w:t>
        <w:t>in the other mode.  Delete these lines from ALL JCL's.</w:t>
        <w:t>WDFORMAT :d</w:t>
        <w:t>PASSWORD</w:t>
        <w:t>VOLUMEx</w:t>
        <w:t>Y</w:t>
        <w:t>WDVERLOK :d</w:t>
        <w:t>The start of JCL1 has one other change</w:t>
        <w:t>SYSTEM (DRIVE=2,DISABLE,DRIVER="WDxx")</w:t>
        <w:t>1</w:t>
        <w:t>2.This used to be a 1</w:t>
        <w:t>1</w:t>
        <w:t>etc</w:t>
        <w:t>The start of JCL2 has one change also</w:t>
        <w:t>SYSTEM (DRIVE=1,DISABLE,DRIVER="WDxx")</w:t>
        <w:t>1</w:t>
        <w:t>1.This used to be a 2</w:t>
        <w:t>1</w:t>
        <w:t>etc</w:t>
        <w:t>If you use this method you will have logical drive 1 that you</w:t>
        <w:t>can  use with  DiskDisk  or Memdisk.  You also might want  to</w:t>
        <w:t>purge the JCLs and WD drivers from the hard drive and keep it</w:t>
        <w:t>on floppies.  It is no good there if you need to reformat.</w:t>
        <w:t>One word of warning about WD drivers.  They are VERY powerful</w:t>
        <w:t>and will let you do some things that should NOT be done.  For</w:t>
        <w:t>example you can format the  system head while  it is running.</w:t>
        <w:t>** Not a good idea, ** so be careful!! **</w:t>
        <w:t>Enjoy</w:t>
        <w:t>Lloyd Ev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