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Statement of Purpose              TRS-Link   TRSLNK31/DOC News and Notes about this issue.              Timothy Sewell   TRS80BBS/DOC List of TRS-80 BBSs of interest to TRS-80 users.              Darrell Cadwallader   TRS80PUB/DOC List of TRS-80 oriented publications.              Various sources.   BART/HR      Bart Simpson gets ready to take out the "others".              Timothy Sewell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CABLE/DOC    Modify your cable for Double Sided disk drives              David Arcand   CN80/DOC     Computer News 80.  A TRS-80 magazine.              Advertisement   DALAGER/DOC  Secondary Hard Drive Information.              David Dalger   FTII/DOC     Announcing the latest version of FastTerm II.              Mel Patrick   GENIE/DOC    TANDY Roundtable Advertisement for GEnie.              Mike Hogan and Tim Sewell   MEG20UPD/DOC Updates to MEG20/DOC in earlier issue.              Lloyd Evans   POWERFIX/DOC Bolster your Model 4 Power Supply.              "Author Unknown"   RAM/DOC      Problems with RAMDISK under LS-DOS 6.3.1.              "Author Unknown"   THANKS/DOC   A thank you message to TRS-Link readers.              MCTRUG   UPD631/DOC   Latest upgrades to LS-DOS 6.3.1.              Misosys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EL/CMD       Edit Last keyboard line editor filter.              Self extracting ARChive.              Ken Hipple   GDMOVE/BAS   Fix GRAFDISK for use under LS-DOS 6.3.1.   GDMOVE/DOC   Description file for GDMOVE/BAS.   MACRUNCH/CMD Compress display of MacPaint images on High              Resolution screen. Self extracting ARChive.              Dick Wagner   PARK/CMD     Hard Drive Park Utility version II              "Author Unknown"   RECIPE/CMD   Great recipe database/display program.              Roger L. Favorite   VERS/CMD     Program to display current DOS and settings.              Alan Varga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