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Fellow FastTermers:        Greetings, etc.        There is a new release of  FastTerm II version 3 which has had many  problems fixed  and hopefully  will work  better with noisy lines.  Although nothing  will help a  poor quality modem and terrible phone lines.        Items which have been fixed are:   -  Ymodem batch receive (only in REG version)   -  1KXmodem receive.   -  Ascii uploading  can  be  prompt  driven now  to  help  with    message entries.   -  If you have more than 128K of memory,  saving the banks will    work finally instead of just the small amount you originally    got (same with viewing them).   -  And a lot of ittle things which  add up  to make the program    better.                         ------------------        If you have any version 3.xx of FastTerm II you can update by calling my BBS  and leaving your  name and area code.  There will be a new  version for  you there  within 24hrs (normally). You can download the new version and you're set.        Earlier FastTerm owners  can update  for $9.50  to get the new version of the manual and disk.        For new owners it's still  $15.00 and that includes a disk and manual (printed).          Send orders to :                             Mel Patrick                       8056 - 164A Street                          Surrey, B.C.                         Canada, V3S 7S7          Update orders or general info, call my BBS at:                (604) 574-2064 (24hrs) 300,1200,24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