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TRS-80 USERS UNITE!       This year Tandy users  like you came  together on GEnie to get their TRS-80  questions answered  by experts,  their TRS-80 games won, their TRS-80 systems updated,  and their online TRS- 80 opinions confirmed, researched, and applauded...                           140,008 TIMES!       You've never been a  follower.  You want your voice heard. You want straight, unbiased information about your hardware and software. You want independent news. Opinions. And control.       GEnie understands.  In the TANDY Roundtable on GEnie,  the people determine what is  discussed.  And since GEnie  is not a hardware or software developer,  you'll  get the most objective information about what's  new on the  market.  That's why smart TRS-80 users like yourself turned to us over 100,000 times this year. That's why you should too.       GEnie makes  sure you  have access  to all  kinds of great TRS-80 software including  thousands of games,  education,  and business  productivity  programs   as  well   as  hard  working utilities to expand your TRS-80. And the experts you trust will be online when you log on.  Plus news,  shopping,  travel,  and reference data. All for about 8 cents per minute!       Sign-up is just $29.95  and your  first 2  hours are free. There are no hidden charges or monthly minimums.  Now it's your call!    HERE'S HOW EASY IT IS TO SIGN-UP FROM YOUR KEYBOARD NOW!       1. Have your major credit card or checking account         number ready.       2. Set your modem for local echo (half duplex), and set         your baud rate to 300 or 1200.       3. Dial 1-800-638-8369. When connected enter HHH       4. At the U#=prompt enter XJM11741,GENIE then &lt;enter&gt;.       Need help or information?  No modem yet?  We can help.  In the  U.S.  or  Canada  call  1-800-638-9636.  Join  the  online revolution and let you voice be heard.                GE... We bring good things to life.          Copyright 1988 General Electric Company U.S.A.                       JOIN THE REVOLU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