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outline/>
          <w:color w:val="000000"/>
          <w:sz w:val="24"/>
          <w:szCs w:val="24"/>
        </w:rPr>
        <w:t xml:space="preserve">            </w:t>
      </w:r>
      <w:r>
        <w:rPr>
          <w:rFonts w:eastAsia="Geneva" w:cs="Geneva" w:ascii="Geneva" w:hAnsi="Geneva"/>
          <w:outline/>
          <w:color w:val="000000"/>
          <w:sz w:val="24"/>
          <w:szCs w:val="24"/>
          <w:vertAlign w:val="superscript"/>
        </w:rPr>
        <w:t xml:space="preserve">          </w:t>
      </w:r>
      <w:r>
        <w:rPr>
          <w:rFonts w:eastAsia="Geneva" w:cs="Geneva" w:ascii="Geneva" w:hAnsi="Geneva"/>
          <w:outline/>
          <w:color w:val="000000"/>
          <w:sz w:val="24"/>
          <w:szCs w:val="24"/>
          <w:vertAlign w:val="superscript"/>
        </w:rPr>
        <w:t xml:space="preserve">                    </w:t>
      </w:r>
      <w:r>
        <w:rPr>
          <w:rFonts w:eastAsia="Geneva" w:cs="Geneva" w:ascii="Geneva" w:hAnsi="Geneva"/>
          <w:outline/>
          <w:color w:val="000000"/>
          <w:sz w:val="24"/>
          <w:szCs w:val="24"/>
          <w:vertAlign w:val="superscript"/>
        </w:rPr>
        <w:t xml:space="preserve">               </w:t>
      </w:r>
      <w:r>
        <w:rPr>
          <w:rFonts w:eastAsia="Geneva" w:cs="Geneva" w:ascii="Geneva" w:hAnsi="Geneva"/>
          <w:outline/>
          <w:color w:val="000000"/>
          <w:sz w:val="24"/>
          <w:szCs w:val="24"/>
          <w:vertAlign w:val="superscript"/>
        </w:rPr>
        <w:t xml:space="preserve">       </w:t>
      </w:r>
      <w:r>
        <w:rPr>
          <w:rFonts w:eastAsia="Geneva" w:cs="Geneva" w:ascii="Geneva" w:hAnsi="Geneva"/>
          <w:outline/>
          <w:color w:val="000000"/>
          <w:sz w:val="24"/>
          <w:szCs w:val="24"/>
          <w:vertAlign w:val="superscript"/>
        </w:rPr>
        <w:t xml:space="preserve">                                      </w:t>
      </w:r>
      <w:r>
        <w:rPr>
          <w:rFonts w:eastAsia="Geneva" w:cs="Geneva" w:ascii="Geneva" w:hAnsi="Geneva"/>
          <w:outline/>
          <w:color w:val="000000"/>
          <w:sz w:val="24"/>
          <w:szCs w:val="24"/>
          <w:vertAlign w:val="superscript"/>
        </w:rPr>
        <w:t xml:space="preserve">    </w:t>
      </w:r>
      <w:r>
        <w:rPr>
          <w:rFonts w:eastAsia="Geneva" w:cs="Geneva" w:ascii="Geneva" w:hAnsi="Geneva"/>
          <w:outline/>
          <w:color w:val="000000"/>
          <w:sz w:val="24"/>
          <w:szCs w:val="24"/>
          <w:vertAlign w:val="superscript"/>
        </w:rPr>
        <w:t xml:space="preserve">  </w:t>
      </w:r>
      <w:r>
        <w:rPr>
          <w:rFonts w:eastAsia="Geneva" w:cs="Geneva" w:ascii="Geneva" w:hAnsi="Geneva"/>
          <w:outline/>
          <w:color w:val="000000"/>
          <w:sz w:val="24"/>
          <w:szCs w:val="24"/>
          <w:vertAlign w:val="superscript"/>
        </w:rPr>
        <w:t xml:space="preserve">                                            </w:t>
      </w:r>
      <w:r>
        <w:rPr>
          <w:rFonts w:eastAsia="Geneva" w:cs="Geneva" w:ascii="Geneva" w:hAnsi="Geneva"/>
          <w:outline/>
          <w:color w:val="000000"/>
          <w:sz w:val="24"/>
          <w:szCs w:val="24"/>
          <w:vertAlign w:val="superscript"/>
        </w:rPr>
        <w:t xml:space="preserve">  </w:t>
      </w:r>
      <w:r>
        <w:rPr>
          <w:rFonts w:eastAsia="Geneva" w:cs="Geneva" w:ascii="Geneva" w:hAnsi="Geneva"/>
          <w:outline/>
          <w:color w:val="000000"/>
          <w:sz w:val="24"/>
          <w:szCs w:val="24"/>
          <w:vertAlign w:val="superscript"/>
        </w:rPr>
        <w:t xml:space="preserve">                                                 </w:t>
      </w:r>
      <w:r>
        <w:rPr>
          <w:rFonts w:eastAsia="Geneva" w:cs="Geneva" w:ascii="Geneva" w:hAnsi="Geneva"/>
          <w:outline/>
          <w:color w:val="000000"/>
          <w:sz w:val="24"/>
          <w:szCs w:val="24"/>
          <w:vertAlign w:val="superscript"/>
        </w:rPr>
        <w:t xml:space="preserve"> </w:t>
      </w:r>
      <w:r>
        <w:rPr>
          <w:rFonts w:eastAsia="Geneva" w:cs="Geneva" w:ascii="Geneva" w:hAnsi="Geneva"/>
          <w:outline/>
          <w:color w:val="000000"/>
          <w:sz w:val="24"/>
          <w:szCs w:val="24"/>
          <w:u w:val="single"/>
          <w:vertAlign w:val="superscript"/>
        </w:rPr>
        <w:t xml:space="preserve">       </w:t>
      </w:r>
      <w:r>
        <w:rPr>
          <w:rFonts w:eastAsia="Geneva" w:cs="Geneva" w:ascii="Geneva" w:hAnsi="Geneva"/>
          <w:outline/>
          <w:color w:val="000000"/>
          <w:sz w:val="24"/>
          <w:szCs w:val="24"/>
          <w:vertAlign w:val="superscript"/>
        </w:rPr>
        <w:t xml:space="preserve"> </w:t>
      </w:r>
      <w:r>
        <w:rPr>
          <w:rFonts w:eastAsia="Geneva" w:cs="Geneva" w:ascii="Geneva" w:hAnsi="Geneva"/>
          <w:outline/>
          <w:color w:val="000000"/>
          <w:sz w:val="24"/>
          <w:szCs w:val="24"/>
          <w:vertAlign w:val="superscript"/>
        </w:rPr>
        <w:t xml:space="preserve">       </w:t>
      </w:r>
      <w:r>
        <w:rPr>
          <w:rFonts w:eastAsia="Geneva" w:cs="Geneva" w:ascii="Geneva" w:hAnsi="Geneva"/>
          <w:outline/>
          <w:color w:val="000000"/>
          <w:sz w:val="24"/>
          <w:szCs w:val="24"/>
          <w:vertAlign w:val="superscript"/>
        </w:rPr>
        <w:t xml:space="preserve"> </w:t>
      </w:r>
      <w:r>
        <w:rPr>
          <w:rFonts w:eastAsia="Geneva" w:cs="Geneva" w:ascii="Geneva" w:hAnsi="Geneva"/>
          <w:outline/>
          <w:color w:val="000000"/>
          <w:sz w:val="24"/>
          <w:szCs w:val="24"/>
          <w:vertAlign w:val="superscript"/>
        </w:rPr>
        <w:t xml:space="preserve">       </w:t>
      </w:r>
      <w:r>
        <w:rPr>
          <w:rFonts w:eastAsia="Geneva" w:cs="Geneva" w:ascii="Geneva" w:hAnsi="Geneva"/>
          <w:outline/>
          <w:color w:val="000000"/>
          <w:sz w:val="24"/>
          <w:szCs w:val="24"/>
          <w:vertAlign w:val="superscript"/>
        </w:rPr>
        <w:t xml:space="preserve">             </w:t>
      </w:r>
      <w:r>
        <w:rPr>
          <w:rFonts w:eastAsia="Geneva" w:cs="Geneva" w:ascii="Geneva" w:hAnsi="Geneva"/>
          <w:outline/>
          <w:color w:val="000000"/>
          <w:sz w:val="24"/>
          <w:szCs w:val="24"/>
          <w:vertAlign w:val="superscript"/>
        </w:rPr>
        <w:t xml:space="preserve">                                                                  </w:t>
      </w:r>
      <w:r>
        <w:rPr>
          <w:rFonts w:eastAsia="Geneva" w:cs="Geneva" w:ascii="Geneva" w:hAnsi="Geneva"/>
          <w:outline/>
          <w:color w:val="000000"/>
          <w:sz w:val="24"/>
          <w:szCs w:val="24"/>
          <w:vertAlign w:val="superscript"/>
        </w:rPr>
        <w:t xml:space="preserve">Secondary Hard Drive Infomation.                          David Dalager            1313A Timberlake Dr., Arlington, TX 76010                         (817) 640-6204      I've been asked a number of times to furnish information on the wiring for secondary drives. This info is NOT given in any of the hard drive manuals I've seen;  only the wiring harness!     So here for your benefit is that data.    TANDY/RADIO SHACK SECONDARY HARD DRIVE:    WRITE PROTECT LAMP, ACTIVITY LAMP CIRCUIT CARD WIRING.    35 MEG QUANTUM Q-540 HOOKUP    From the circuit board on the hard drive:   BROWN WIRE ----------------&gt; U1-5  ORANGE WIRE ---------------&gt; U15-16  YELLOW WIRE ---------------&gt; J2-7 &amp; 11 (20 PIN DATA)  BLUE WIRE -----------------&gt; J2-5 (WRITE PROTECT)                        15/10/5 MEG TANDON TM-500 SERIES HD HOOKUP                        From the circuit board on the hard drive:              BROWN WIRE ----------------&gt; U7-5   ORANGE WIRE ---------------&gt; U21-8   YELLOW WIRE ---------------&gt; TP19 (12V FROM PRI HD)   BLUE WIRE -----------------&gt; TP18 (WRITE PROTECT)              For other brands and sizes of hard drives:    BROWN WIRE ----------------&gt; DRIVE SELECT ON NEW DRIVE       (pins 26 or,28, or 30, or 32 on 34 pin cable or HD)   ORANGE WIRE ---------------&gt; SEEK COMPLETE       (pin 8 on the 34 pin cable or HD)    BLUE WIRE -----------------&gt; pin 5 on 20 pin HD data cable.              The circuit board in the secondary hard drive:    (The above wires on 4 pin connector, only 3 pins used)              PIN 1 --------------------&gt; BROWN WIRE   PIN 2 --------------------&gt; ORANGE WIRE   PIN 3 --- NOT USED ---   PIN 4 --------------------&gt; BLUE WIRE              The yellow wire furnishes  +12 VDC to the relay in the  sec- ondary  case from  the primary  drive through the 20 pin data  cable which then activates when the primary drive is energized which then switches on the  115 VAC to the power supply of the secondary drive.                         Wires that go to the write protect lamp  &amp; switch,  activity lamp from the 6 pin connector on the circuit board.   (only 5 pins are used)              PIN 1 - RED WIRE - +5VDC *----&gt; PIN 1 OF WP LAMP   (* INDICATES CONNECTION) *----&gt; PIN 1 OF ACTIVITY LAMP   PIN 2 -- NOT USED --   PIN 3 - WHITE WIRE -----------&gt; PIN 2 OF WP LAMP   PIN 4 - VIOLET WIRE ----------&gt; PIN 2 OF ACTIVITY LAMP   PIN 5 - YELLOW WIRE -- PIN 1 - NORMALLY OPEN SPST SWITCH   PIN 6 - BLACK WIRE -- PIN 2 - NORMALLY OPEN SPST SWITCH                                 POWER INDICATOR LAMP WIRING:   Two wires, (RED &amp; BLACK, pins 1 &amp; 2  respectively, supply +5 VDC) and common ground).               If you substitute light emitting diodes (LEDs), you MUST ob- serve polarity of the LED!  Insert an 100 to 470 OHM  1/2 watt resistor in series with one lead if the LED is going  to be on continously, ie. the POWER &amp; WRITE PROTECT LAMPS.                                    For the sake of  simplicity,  and because the connectors are not designated, I'm taking the liberty of  identifying them as J4 (# pins) and J6 (# pins). U1 is an SN75453P IC.            J4 pin-1 ----------------------&gt; U1-1   J4 pin-2 ----------------------&gt; U1-2   J4 pin-3 -- NOT USED --   J4 pin-4 ----------------------&gt; U1-6,7 through a 4,300 OHM        resistor to +5VDC.              J6 pin-1 -- (+5VDC) -------------&gt; U1-8   J6 pin-2 -- NOT USED --   J6 pin-3 ------------------------&gt; U1-5   J6 pin-4 ------------------------&gt; U1-3   J6 pin-5 ------------------------&gt; J4-4 etc.   J6 pin-6 ------------------------&gt; U1-4 &amp; GROUND (-5VDC)             Taking the inter-connect information above, one can wire up a small board of their own to do the job if desired.   Have fun!!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