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Business Data Control Systems has  announced an upgrade to their Ultima  database  system.   Ultima  began  as  a powerful competitor to Profile  4+.   What it lacked  in Profile's brute speed,  it made  up for  in features.   Ultima  sported 10 line reports,  as well  as a  full page  report form  for individual records.    Ultima  also  included  a   simple  SQP  programing language.   Talking to other programs was another strong point. Profile speaks to Super  Scripsit and Visicalc.   Ultima speaks to Multiplan, as well.  It not only exports data, it IMPORTS.        Version  2  contains  improvements.   It  corrects several bugs.   It comes with an improved  manual.   The old manual was not bad; the new one includes an expanded tutorial.        Ultima now  allows  the  incorporation  of  a User Program Interface.   User programs and routines can  be included on the Ultima menu.        When starting a database, Ultima will create the datafiles with just the names of the fields entered.   You no longer need to specify length.  This is useful when importing files.        Sorting speed has increased for selections involving fewer than 300 records.        Ultima supports  a variety  of date  entry formats.   Most database managers sort  correctly on dates  entered year first. Ultima will sort correctly month first dates.   Dates no longer require leading 0s either.        Ultima has also  enhanced the SQP  language with seven new commands.        Little Brother (from  MISOSYS) and Ultima  are the current database managers receiving active support.   Little Brother is slightly  less  powerful  than  Profile  4+.   Ultima  is  more powerful.   All the database programs  mentioned are flat file. They only look for data in one file at a time.   Ultima's price is the lowest when  you consider that  archiving software comes with the package.  It costs $119.95.  Upgrades cost 29.95.  Add $3.00 for shipping.  The address is            B.D.C.S.           P.O. Box 8534           Clearwater, FL 34618-853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